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Style w:val="Fontdeparagrafimplicit"/>
          <w:rFonts w:eastAsia="Arial" w:cs="Arial" w:ascii="Arial" w:hAnsi="Arial"/>
          <w:i/>
          <w:sz w:val="32"/>
        </w:rPr>
        <w:t xml:space="preserve">                                 </w:t>
      </w:r>
      <w:r>
        <w:rPr>
          <w:rStyle w:val="Fontdeparagrafimplicit"/>
          <w:rFonts w:eastAsia="Arial" w:cs="Arial" w:ascii="Arial" w:hAnsi="Arial"/>
          <w:b/>
          <w:i/>
          <w:sz w:val="32"/>
        </w:rPr>
        <w:t>RAPORT  DE ACTIVITATE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i/>
          <w:sz w:val="32"/>
        </w:rPr>
        <w:t xml:space="preserve">                                               </w:t>
      </w:r>
      <w:r>
        <w:rPr>
          <w:rStyle w:val="Fontdeparagrafimplicit"/>
          <w:rFonts w:eastAsia="Arial" w:cs="Arial" w:ascii="Arial" w:hAnsi="Arial"/>
          <w:b/>
          <w:i/>
          <w:sz w:val="32"/>
        </w:rPr>
        <w:t>AN SCOLAR 2015-2016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i/>
          <w:sz w:val="32"/>
        </w:rPr>
        <w:t xml:space="preserve">                                                             </w:t>
      </w:r>
      <w:r>
        <w:rPr>
          <w:rStyle w:val="Fontdeparagrafimplicit"/>
          <w:rFonts w:eastAsia="Arial" w:cs="Arial" w:ascii="Arial" w:hAnsi="Arial"/>
          <w:b/>
          <w:i/>
          <w:sz w:val="32"/>
        </w:rPr>
        <w:t>SEMESTRUL I</w:t>
      </w:r>
    </w:p>
    <w:p>
      <w:pPr>
        <w:pStyle w:val="Normal1"/>
        <w:jc w:val="center"/>
        <w:rPr/>
      </w:pPr>
      <w:r>
        <w:rPr>
          <w:rStyle w:val="Fontdeparagrafimplicit"/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jc w:val="center"/>
        <w:rPr/>
      </w:pPr>
      <w:r>
        <w:rPr>
          <w:rStyle w:val="Fontdeparagrafimplicit"/>
          <w:rFonts w:eastAsia="Arial" w:cs="Arial" w:ascii="Arial" w:hAnsi="Arial"/>
          <w:b/>
          <w:sz w:val="28"/>
          <w:szCs w:val="28"/>
        </w:rPr>
        <w:t>CATEDRA DE LIMBA SI LITERATURA ROMANA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i/>
          <w:sz w:val="28"/>
          <w:szCs w:val="28"/>
        </w:rPr>
        <w:t>MEMBRII CATEDREI</w:t>
      </w:r>
      <w:r>
        <w:rPr>
          <w:rStyle w:val="Fontdeparagrafimplicit"/>
          <w:rFonts w:eastAsia="Arial" w:cs="Arial" w:ascii="Arial" w:hAnsi="Arial"/>
          <w:b/>
          <w:sz w:val="28"/>
          <w:szCs w:val="28"/>
        </w:rPr>
        <w:t>: Responsabil catedra</w:t>
      </w:r>
      <w:r>
        <w:rPr>
          <w:rStyle w:val="Fontdeparagrafimplicit"/>
          <w:rFonts w:eastAsia="Arial" w:cs="Arial" w:ascii="Arial" w:hAnsi="Arial"/>
          <w:sz w:val="28"/>
          <w:szCs w:val="28"/>
        </w:rPr>
        <w:t>: Teisan Genovev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rof. Ciorogar Sabin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rof. Oniga Camelia Mihael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rof. Magda Anc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rof. Zlagnean Ioana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ab/>
        <w:t>In semestrul I al anului scolar 2015-2016 toti membrii acestei catedre au urmarit realizarea obiectivelor din cadrul planului de dezvoltare institutionala a scolii si a obiectivelor specifice disciplinei noastre: Limba si literatura romana, conform cu programele scolare in vigoare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Aspectele avute in vedere de activitatea membrilor catedrei au fost: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activitatea instructiv-educativa si calitatea procesului de invatamant la disciplina limba si literatura roman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alitatea activitatii cadrelor didactice din aceasta catedr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Din analiza rezultatelor elevilor la sfarsitul semestrului I se constata ca acestea s-au inscris in limite normale ale atingerii standardelor si nivelului de competente reflectate prin mediile anuale la disciplina limba si literatura romana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       </w:t>
      </w:r>
      <w:r>
        <w:rPr>
          <w:rStyle w:val="Fontdeparagrafimplicit"/>
          <w:rFonts w:eastAsia="Arial" w:cs="Arial" w:ascii="Arial" w:hAnsi="Arial"/>
          <w:b/>
          <w:sz w:val="28"/>
          <w:szCs w:val="28"/>
          <w:u w:val="single"/>
        </w:rPr>
        <w:t xml:space="preserve">    </w:t>
      </w:r>
      <w:r>
        <w:rPr>
          <w:rStyle w:val="Fontdeparagrafimplicit"/>
          <w:rFonts w:eastAsia="Arial" w:cs="Arial" w:ascii="Arial" w:hAnsi="Arial"/>
          <w:b/>
          <w:sz w:val="28"/>
          <w:szCs w:val="28"/>
          <w:u w:val="single"/>
        </w:rPr>
        <w:t>Realizarea de activitati educative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sz w:val="28"/>
          <w:szCs w:val="28"/>
          <w:u w:val="single"/>
        </w:rPr>
        <w:t>prof. TEISAN GENOVEV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intocmirea planificarilor conform programei in vigoare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intocmirea testelor initiale si interpretarea acestor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 la consfatuirile din septembrie si cercurile pedagogice din noiembrie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materiale pentru comisia metodic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referat pentru Comisia dirigintilor intitulat "Planificarea carierei"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oordonarea revistei "SEMNAL"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ublicarea de articol in revist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 la SIMPOZIONUL INTERNATIONAL "Invingator prin arta",Iasi, Editia a VI 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regatirea elevilor  in programul "SCOALA DUPA SCOALA",(marti- ora 14-15)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oordonator  SNAC - participarea cu elevii clasei a VII a in  " Saptamana fructelor si a legumelor", la Casa de Copii " Steaua Sperantei", Alba Iuli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oordonator proiect social -educativ : "Fara Violenta"(2015-2016)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intocmirea raportului privind rezultatele Examenului National si trimiterea acestuia la ISJ, ALB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oordonator Concurs National: "PASI IN LUMEA CULTURII ANGLO-GERMANE" (29 ianuarie  2016)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a cu elevii clasei a VII- a la Olimpiada Kaufland (21 octombrie  2015)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a cu 4 elevi la Olimpiada de Lingvistica (12 decembrie 2015)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a cu 2 elevi (clasa a VII a) la Olimpiada de Limba si Literatura romana ( faza locala)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rofesor corector la Olimpiada de romana- faza local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organizator si cooordonator  concursul national "Povestile Cangurului",in colaborare cu Universitatea 1 Decembrie 1918", Universitatea "Apollonia", Iasi, 1990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oordonator Proiect socio-educativ : "Impreuna putem reusi" in parteneriat cu Universitatea" 1 Decembrie 1918", Centrul de Informare ,Consiliere si Orientare in Carier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a profesor- diriginte la clasa a VII -a A am efectut sedinte cu parintii pentru informarea corecta a situatiei scolare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coordonator Proiect Educational de ziua lui Eminescu -  "Eminescu, poetul nepereche al neamului romanesc" CDI  (15 ianuarie 2015)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la sfarsitul semestrului I nu am avut elevi corigenti si nici situatii neincheiate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sz w:val="28"/>
          <w:szCs w:val="28"/>
        </w:rPr>
        <w:t>Prof. Oniga Cameli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intocmirea  planificarilor si a  testelor initiale si interpretarea lor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ca diriginte la clasa a XIa E am efectuat sedinta cu parintii pentru informarea situatiei scolare a elevilor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 la consfatuiri si cercurile pedagogice din noiembrie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participare cu elevii in "Saptamana fructelor si a legumelor" la azilul de batrani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pregatirea elevilor in programul "Scoala dupa scoala"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sz w:val="28"/>
          <w:szCs w:val="28"/>
        </w:rPr>
        <w:t>Prof. Ciorogar Sabin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intocmirea planificarilor calendaristice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- intocmirea testelor initiale si interpretarea lor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sz w:val="28"/>
          <w:szCs w:val="28"/>
        </w:rPr>
        <w:t>Prof. Magda Anc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 planificari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curriculum adaptat la clasa a VII-a B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CDS-uri la VII B si VIII 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sedintele de la nivelul catedrei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consfatuiri in septembrie si cercurile pedagogice din noiembrie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jurizare Balul Bobocilor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cu clasa a XI-a D, la care sunt diriginta, am realizat o actiune prin care am marcat Saptamana Legumelor si Fructelor, donand fructe si legume la Casa de tip Familial, nr 9, Barabant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impreuna cu prof Tibea Maria am participat la actiuni inscrise in proiectul Olimpiadele Kaufland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corector la Olimpiada de lingvistica si la Olimpiada de Limba si Literatura romana etapa zonala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corigente: VII B Lampa Madalina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 xml:space="preserve">                  </w:t>
      </w:r>
      <w:r>
        <w:rPr>
          <w:rStyle w:val="Fontdeparagrafimplicit"/>
          <w:rFonts w:eastAsia="Arial" w:cs="Arial" w:ascii="Arial" w:hAnsi="Arial"/>
          <w:sz w:val="28"/>
          <w:szCs w:val="28"/>
        </w:rPr>
        <w:t>XI D David Daniele.</w:t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situatii neincheiate: XIII seral Radu Doru, Radu Ionut, Necs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>
          <w:rStyle w:val="Fontdeparagrafimplicit"/>
          <w:rFonts w:eastAsia="Arial" w:cs="Arial" w:ascii="Arial" w:hAnsi="Arial"/>
          <w:b/>
          <w:sz w:val="28"/>
          <w:szCs w:val="28"/>
        </w:rPr>
        <w:t>prof. Zlăgnean Ioana Nicoleta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Întocmirea planificărilor anuale și semestriale conform Programei MECTS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Elaborarea și corectarea testelor inițiale pentru clasele a VI – a A și a VIII – a B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Elaborarea și corectarea lucrărilor scrise semestriale pentru clasele a VI – a A și a VIII – a B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regătirea elevilor din clasele a VI – a A pentru examenul național din mai 2016 (vinerea)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regătirea elevilor din clasele a VIII – a B pentru examenul național din Iunie 2016 (lunea)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Implicarea și participarea elevilor din clasele a VI – a A și a VIII – a B în activitățile organizare prin Olimpiadele Kaufland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articiparea cu elevii  claselor V-XII la concursul național „Cangurul lingvist – Poveștile Cangurului” și asumarea calității de profesor oraganizator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articiparea la activitățile proiectului scolar în parteneriat cu Muzeul Unirii ocazionate de Ziua Unirii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Activități desfășurate la nivelul școlii cu ocazia celebrării zilelor scriitorilor Mihai Eminescu și Ion Luca Caragiale (in incinta CDI)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articipare la Târgul de carte, desfășurat în luna octombrie cu elevii din gimnaziu și liceu (pentru oferta de manuale și auxiliare)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articipare la desfășurarea concursului interjudețean, „Pași în lumea basmului” cu înscriere de elevi, cu subiecte propuse și ca profesor evaluator;</w:t>
      </w:r>
    </w:p>
    <w:p>
      <w:pPr>
        <w:pStyle w:val="Normal1"/>
        <w:tabs>
          <w:tab w:val="clear" w:pos="708"/>
        </w:tabs>
        <w:ind w:left="720" w:hanging="360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Pregătirea elevilor pentru olimpiadă – faza pe școală (clasa a VI – a);</w:t>
      </w:r>
    </w:p>
    <w:p>
      <w:pPr>
        <w:pStyle w:val="Normal1"/>
        <w:tabs>
          <w:tab w:val="clear" w:pos="708"/>
        </w:tabs>
        <w:ind w:left="714" w:hanging="357"/>
        <w:jc w:val="both"/>
        <w:rPr/>
      </w:pPr>
      <w:r>
        <w:rPr>
          <w:rStyle w:val="Fontdeparagrafimplicit"/>
          <w:rFonts w:eastAsia="Arial" w:cs="Arial" w:ascii="Arial" w:hAnsi="Arial"/>
          <w:sz w:val="28"/>
          <w:szCs w:val="28"/>
        </w:rPr>
        <w:t>-</w:t>
        <w:tab/>
        <w:t>Aplicare pentru reînnoirea abonamentului gratuit al revistei LINGO, furnizată de Goethe Institut, București;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kern w:val="2"/>
        <w:sz w:val="22"/>
        <w:szCs w:val="22"/>
        <w:lang w:val="ro-RO" w:eastAsia="ro-RO" w:bidi="ar-SA"/>
      </w:rPr>
    </w:rPrDefault>
    <w:pPrDefault>
      <w:pPr>
        <w:suppressAutoHyphens w:val="false"/>
        <w:overflowPunct w:val="false"/>
        <w:autoSpaceDE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kinsoku w:val="true"/>
      <w:overflowPunct w:val="false"/>
      <w:autoSpaceDE w:val="false"/>
      <w:bidi w:val="0"/>
      <w:snapToGrid w:val="true"/>
      <w:spacing w:lineRule="auto" w:line="24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o-RO" w:eastAsia="ro-RO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false"/>
      <w:autoSpaceDE w:val="false"/>
      <w:bidi w:val="0"/>
      <w:snapToGrid w:val="true"/>
      <w:spacing w:lineRule="auto" w:line="24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o-RO" w:eastAsia="ro-RO" w:bidi="ar-SA"/>
    </w:rPr>
  </w:style>
  <w:style w:type="paragraph" w:styleId="TextnBalon">
    <w:name w:val="Text în Balon"/>
    <w:basedOn w:val="Normal1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1</Pages>
  <Words>919</Words>
  <Characters>5333</Characters>
  <CharactersWithSpaces>624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47:00Z</dcterms:created>
  <dc:creator/>
  <dc:description/>
  <dc:language>en-US</dc:language>
  <cp:lastModifiedBy>Jeler Mirela Rodica</cp:lastModifiedBy>
  <cp:lastPrinted>2016-02-18T07:51:00Z</cp:lastPrinted>
  <dcterms:modified xsi:type="dcterms:W3CDTF">2016-02-18T07:51:00Z</dcterms:modified>
  <cp:revision>3</cp:revision>
  <dc:subject/>
  <dc:title/>
</cp:coreProperties>
</file>