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hanging="6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180975</wp:posOffset>
            </wp:positionV>
            <wp:extent cx="1557655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8"/>
          <w:szCs w:val="28"/>
        </w:rPr>
      </w:pPr>
      <w:r>
        <w:rPr>
          <w:b/>
          <w:sz w:val="28"/>
          <w:szCs w:val="28"/>
        </w:rPr>
        <w:t>COLEGIUL TEHNIC ,,APULUM,, ALBA IULIA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jc w:val="center"/>
        <w:rPr>
          <w:b/>
          <w:b/>
        </w:rPr>
      </w:pPr>
      <w:r>
        <w:rPr>
          <w:b/>
        </w:rPr>
        <w:t>CENTRUL DE DOCUMENTARE ŞI INFORMARE</w:t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0" w:leader="none"/>
          <w:tab w:val="center" w:pos="4703" w:leader="none"/>
          <w:tab w:val="right" w:pos="9406" w:leader="none"/>
        </w:tabs>
        <w:rPr>
          <w:b/>
          <w:b/>
        </w:rPr>
      </w:pPr>
      <w:r>
        <w:rPr>
          <w:b/>
        </w:rPr>
        <w:t>RAPORT  DE  ACTIVITATE  PE  SEMESTRUL  I  AN  ŞCOLAR  201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STATISTICII</w:t>
      </w:r>
    </w:p>
    <w:p>
      <w:pPr>
        <w:pStyle w:val="Normal"/>
        <w:ind w:hanging="7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La încheierea semestrului I an şcolar 2015-2016 s-au înregistrat un număr de 832 utilizatori activi, din care 722 elevi, 110 cadre didactice , tesa;</w:t>
      </w:r>
    </w:p>
    <w:p>
      <w:pPr>
        <w:pStyle w:val="Normal"/>
        <w:ind w:hanging="7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S-au împrumutat  şi consultat un număr de 3535 documentare;</w:t>
      </w:r>
    </w:p>
    <w:p>
      <w:pPr>
        <w:pStyle w:val="Normal"/>
        <w:ind w:hanging="720"/>
        <w:jc w:val="both"/>
        <w:rPr>
          <w:color w:val="FF3333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Număr total de vizite în  CDI - frecvenţa a fost de  4895  utilizatori din care:  </w:t>
      </w:r>
    </w:p>
    <w:p>
      <w:pPr>
        <w:pStyle w:val="Normal"/>
        <w:ind w:hanging="720"/>
        <w:jc w:val="both"/>
        <w:rPr>
          <w:color w:val="FF3333"/>
        </w:rPr>
      </w:pPr>
      <w:r>
        <w:rPr>
          <w:color w:val="FF3333"/>
        </w:rPr>
        <w:t xml:space="preserve">                    </w:t>
      </w:r>
      <w:r>
        <w:rPr>
          <w:color w:val="000000"/>
        </w:rPr>
        <w:t>- 2120  au desfăşurat activităţi programate, conform planificărilor lunare;</w:t>
      </w:r>
    </w:p>
    <w:p>
      <w:pPr>
        <w:pStyle w:val="Normal"/>
        <w:ind w:hanging="720"/>
        <w:jc w:val="both"/>
        <w:rPr/>
      </w:pPr>
      <w:r>
        <w:rPr>
          <w:color w:val="FF3333"/>
        </w:rPr>
        <w:t xml:space="preserve">                    </w:t>
      </w:r>
      <w:r>
        <w:rPr>
          <w:color w:val="000000"/>
        </w:rPr>
        <w:t>- 2775  au împrumutat/consultat, restituit documentare.</w:t>
      </w:r>
    </w:p>
    <w:p>
      <w:pPr>
        <w:pStyle w:val="Normal"/>
        <w:ind w:hanging="72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Intrare carte în sem.I -39 din Donații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>- Numărul total de documentare existente în CDI este de 213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ACTIVITĂŢI DIDACTICE:</w:t>
      </w:r>
    </w:p>
    <w:p>
      <w:pPr>
        <w:pStyle w:val="Normal"/>
        <w:ind w:hanging="340"/>
        <w:jc w:val="both"/>
        <w:rPr>
          <w:lang w:val="fr-FR"/>
        </w:rPr>
      </w:pPr>
      <w:r>
        <w:rPr>
          <w:lang w:val="fr-FR"/>
        </w:rPr>
        <w:t>S-au desfăşurat  conform planificărilor lunare ;</w:t>
      </w:r>
    </w:p>
    <w:p>
      <w:pPr>
        <w:pStyle w:val="Normal"/>
        <w:ind w:left="-720" w:hanging="0"/>
        <w:jc w:val="both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 xml:space="preserve">Au participat profesori de: limba şi literatura română, limbi străine, geografie, istorie,    </w:t>
        <w:tab/>
        <w:tab/>
        <w:tab/>
        <w:tab/>
        <w:tab/>
        <w:tab/>
        <w:t>tehnice, fizică, matematică, muzică, religie, învăţătoare.</w:t>
      </w:r>
    </w:p>
    <w:p>
      <w:pPr>
        <w:pStyle w:val="Normal"/>
        <w:ind w:hanging="720"/>
        <w:jc w:val="both"/>
        <w:rPr/>
      </w:pPr>
      <w:r>
        <w:rPr/>
        <w:t xml:space="preserve">                          </w:t>
      </w:r>
    </w:p>
    <w:p>
      <w:pPr>
        <w:pStyle w:val="Normal"/>
        <w:ind w:hanging="720"/>
        <w:jc w:val="both"/>
        <w:rPr/>
      </w:pPr>
      <w:r>
        <w:rPr/>
        <w:t xml:space="preserve">         </w:t>
      </w:r>
      <w:r>
        <w:rPr>
          <w:b/>
        </w:rPr>
        <w:t>ACTIVITĂŢI  DIN PROIECTUL PEDAGOGIC AL CDI</w:t>
      </w:r>
    </w:p>
    <w:p>
      <w:pPr>
        <w:pStyle w:val="Normal"/>
        <w:ind w:hanging="720"/>
        <w:jc w:val="both"/>
        <w:rPr/>
      </w:pPr>
      <w:r>
        <w:rPr>
          <w:b/>
        </w:rPr>
        <w:t xml:space="preserve">  „</w:t>
      </w:r>
      <w:r>
        <w:rPr>
          <w:b/>
        </w:rPr>
        <w:t>Să ne cunoaştem CDI-UL</w:t>
      </w:r>
      <w:r>
        <w:rPr/>
        <w:t>”- coordonator: bibliotecar Panduru Ana, prof.doc.Comşa Dana, prezentarea CDI noilor elevi clasele a IX-a, au participat  şi diriginţi.</w:t>
      </w:r>
    </w:p>
    <w:p>
      <w:pPr>
        <w:pStyle w:val="Normal"/>
        <w:ind w:hanging="737"/>
        <w:jc w:val="both"/>
        <w:rPr/>
      </w:pPr>
      <w:r>
        <w:rPr>
          <w:b/>
        </w:rPr>
        <w:t>”</w:t>
      </w:r>
      <w:r>
        <w:rPr>
          <w:b/>
        </w:rPr>
        <w:t xml:space="preserve">Luna internaţională a bibliotecilor şcolare- Fiţi creativi şi originali! ”- </w:t>
      </w:r>
      <w:r>
        <w:rPr/>
        <w:t xml:space="preserve">coordonator, bibliotecar Panduru Ana, activitatea este adresată elevilor din: clasa pregătitoare, I - a IV-a, activitatea se finalizează - cu expoziţia  </w:t>
      </w:r>
      <w:r>
        <w:rPr>
          <w:b/>
          <w:i/>
        </w:rPr>
        <w:t xml:space="preserve">Semn de carte </w:t>
      </w:r>
      <w:r>
        <w:rPr/>
        <w:t>şi premiere participanţilor.</w:t>
      </w:r>
    </w:p>
    <w:p>
      <w:pPr>
        <w:pStyle w:val="Normal"/>
        <w:ind w:hanging="737"/>
        <w:jc w:val="both"/>
        <w:rPr/>
      </w:pPr>
      <w:r>
        <w:rPr>
          <w:b/>
        </w:rPr>
        <w:t xml:space="preserve">,,De  la grădiniţă la şcoala”- </w:t>
      </w:r>
      <w:r>
        <w:rPr/>
        <w:t>parteneriate - Grădiniţa cu program normal „Dumbrava Minunată”,</w:t>
      </w:r>
      <w:r>
        <w:rPr>
          <w:b/>
        </w:rPr>
        <w:t xml:space="preserve"> </w:t>
      </w:r>
      <w:r>
        <w:rPr/>
        <w:t>Grădiniţa cu program prelungit</w:t>
      </w:r>
      <w:r>
        <w:rPr>
          <w:b/>
        </w:rPr>
        <w:t xml:space="preserve"> </w:t>
      </w:r>
      <w:r>
        <w:rPr/>
        <w:t>nr.8 şi 11</w:t>
      </w:r>
      <w:r>
        <w:rPr>
          <w:b/>
        </w:rPr>
        <w:t xml:space="preserve">,  </w:t>
      </w:r>
      <w:r>
        <w:rPr/>
        <w:t>Alba Iulia - proiectului urmăreşte adaptarea preşcolarilor la viaţa şcolară prin activităţi comune, dar şi informarea părinţilor cu privire la oferta şi cerinţele şcoli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hanging="720"/>
        <w:jc w:val="both"/>
        <w:rPr/>
      </w:pPr>
      <w:r>
        <w:rPr>
          <w:b/>
        </w:rPr>
        <w:t xml:space="preserve">,,Literatură şi cinematografie’’- </w:t>
      </w:r>
      <w:r>
        <w:rPr/>
        <w:t xml:space="preserve">coordonator, catedra de lb.şi lit.română, colaborator bibl. Panduru Ana, prof.doc.Comşa Dana. Profesorii de lb.şi lit.română împreună cu elevii claselor a IX-a-a XII-a vizionează ecranizarea unor opere literare (basm, nuvelă, roman). Scopul proiectului este stabilirea unor corelaţii între cinematografie şi textele  literare reprezentative din literatura română. </w:t>
      </w:r>
    </w:p>
    <w:p>
      <w:pPr>
        <w:pStyle w:val="Normal"/>
        <w:ind w:hanging="720"/>
        <w:jc w:val="both"/>
        <w:rPr/>
      </w:pPr>
      <w:r>
        <w:rPr>
          <w:b/>
        </w:rPr>
        <w:t xml:space="preserve">,,De ce să vin la C.D.I ?,, - </w:t>
      </w:r>
      <w:r>
        <w:rPr/>
        <w:t xml:space="preserve">coordonator: bibl.Panduru Ana, prof.doc.Comşa Dana. Activităţile organizate în cadrul proiectului vizează dobândirea, de către elevi, a autonomiei  în învăţare şi a dezvoltării spiritului critic, prin dezvoltarea progresivă a capacităţii de a se orienta în CDI, de a-i cunoaşte diferitele tipuri de resurse şi documente, de a utiliza instrumentele tradiţionale şi informatizate/electronice de căutare a informaţiei, de a selecţiona, înţelege, rezuma, organiza şi  comunica, într-o formă  dată, informaţiile găsite.                         </w:t>
      </w:r>
    </w:p>
    <w:p>
      <w:pPr>
        <w:pStyle w:val="Normal"/>
        <w:ind w:hanging="720"/>
        <w:jc w:val="both"/>
        <w:rPr/>
      </w:pPr>
      <w:r>
        <w:rPr>
          <w:b/>
        </w:rPr>
        <w:t>,,Poezie şi desen,, -</w:t>
      </w:r>
      <w:r>
        <w:rPr/>
        <w:t xml:space="preserve"> coordonator: bibl.Panduru Ana, prof.doc.Comşa Dana. Colaborator: înv. Cimpean Gabriela, Petruț Georgeta</w:t>
      </w:r>
      <w:r>
        <w:rPr>
          <w:b/>
        </w:rPr>
        <w:t xml:space="preserve"> </w:t>
      </w:r>
      <w:r>
        <w:rPr/>
        <w:t>elevii clasei a II-a A  step by step. Scopul: cultivarea interesului pentru lectură şi a plăcerii de a citi, pornind de la texte simple specifice vârstei lor.</w:t>
      </w:r>
      <w:r>
        <w:rPr>
          <w:rFonts w:cs="Times"/>
          <w:color w:val="333399"/>
        </w:rPr>
        <w:t xml:space="preserve"> </w:t>
      </w:r>
      <w:r>
        <w:rPr>
          <w:color w:val="000000"/>
        </w:rPr>
        <w:t>Lectura antrenează cititorul într-o activitate cognitivă, construindu-şi singur imaginile.</w:t>
      </w:r>
    </w:p>
    <w:p>
      <w:pPr>
        <w:pStyle w:val="Normal"/>
        <w:tabs>
          <w:tab w:val="clear" w:pos="720"/>
          <w:tab w:val="left" w:pos="0" w:leader="none"/>
        </w:tabs>
        <w:ind w:hanging="720"/>
        <w:jc w:val="both"/>
        <w:rPr>
          <w:b/>
          <w:b/>
          <w:i/>
          <w:i/>
          <w:iCs/>
          <w:lang w:val="pt-BR"/>
        </w:rPr>
      </w:pPr>
      <w:r>
        <w:rPr>
          <w:bCs/>
        </w:rPr>
        <w:t xml:space="preserve">          </w:t>
      </w:r>
      <w:r>
        <w:rPr>
          <w:b/>
          <w:bCs/>
          <w:i/>
          <w:iCs/>
        </w:rPr>
        <w:t xml:space="preserve">,,Domino,, - </w:t>
      </w:r>
      <w:r>
        <w:rPr/>
        <w:t>coordonator bibl.Panduru Ana, prof.doc.Comșa Dana, în colaborare cu înv.: Cimpean Gabriela, Petruț Georgeta</w:t>
      </w:r>
      <w:r>
        <w:rPr>
          <w:b/>
        </w:rPr>
        <w:t xml:space="preserve"> </w:t>
      </w:r>
      <w:r>
        <w:rPr>
          <w:lang w:val="pt-BR"/>
        </w:rPr>
        <w:t xml:space="preserve"> Activitatea este adresată e</w:t>
      </w:r>
      <w:r>
        <w:rPr/>
        <w:t xml:space="preserve">levilor din clasele:a II-a A step by step. Scopul activității: dezvoltarea gândirii logice, a spiritului de observaţie, a capacităţii de identificare şi comparare a elementelor comune de pe copertele a două cărţi. </w:t>
      </w:r>
    </w:p>
    <w:p>
      <w:pPr>
        <w:pStyle w:val="Normal"/>
        <w:tabs>
          <w:tab w:val="clear" w:pos="720"/>
          <w:tab w:val="left" w:pos="0" w:leader="none"/>
        </w:tabs>
        <w:ind w:hanging="720"/>
        <w:jc w:val="both"/>
        <w:rPr/>
      </w:pPr>
      <w:r>
        <w:rPr>
          <w:b/>
          <w:i/>
          <w:iCs/>
          <w:lang w:val="pt-BR"/>
        </w:rPr>
        <w:t xml:space="preserve">        </w:t>
      </w:r>
      <w:r>
        <w:rPr>
          <w:b/>
          <w:i/>
          <w:iCs/>
          <w:lang w:val="pt-BR"/>
        </w:rPr>
        <w:t xml:space="preserve">,,Lumea  basmelor,, </w:t>
      </w:r>
      <w:r>
        <w:rPr>
          <w:lang w:val="pt-BR"/>
        </w:rPr>
        <w:t xml:space="preserve">coordonator </w:t>
      </w:r>
      <w:r>
        <w:rPr/>
        <w:t xml:space="preserve">bibl.Panduru Ana, prof.doc. Comşa Dana, în colaborare cu înv.: Dragomirescu Lia, Sav Ana -Maria, Sosa Adriana, Medrea Petronela, </w:t>
      </w:r>
      <w:r>
        <w:rPr>
          <w:lang w:val="pt-BR"/>
        </w:rPr>
        <w:t>. Activitatea este adresată elevilor din clasa pregătitoare și clasa I cu scopul de atragerea elevilor prin jocuri didactice și concursuri, la lectura operelor literare destinate vârstei lor ( Recunoști povestea?, Recunoști personajul? etc.)</w:t>
      </w:r>
    </w:p>
    <w:p>
      <w:pPr>
        <w:pStyle w:val="Normal"/>
        <w:tabs>
          <w:tab w:val="clear" w:pos="720"/>
          <w:tab w:val="left" w:pos="2355" w:leader="none"/>
        </w:tabs>
        <w:ind w:hanging="340"/>
        <w:jc w:val="both"/>
        <w:rPr/>
      </w:pPr>
      <w:r>
        <w:rPr>
          <w:b/>
        </w:rPr>
        <w:t xml:space="preserve">  </w:t>
      </w:r>
      <w:r>
        <w:rPr>
          <w:b/>
          <w:i/>
          <w:iCs/>
        </w:rPr>
        <w:t xml:space="preserve">,,Recomandări de lectură,, </w:t>
      </w:r>
      <w:r>
        <w:rPr>
          <w:lang w:val="pt-BR"/>
        </w:rPr>
        <w:t xml:space="preserve">coordonator: </w:t>
      </w:r>
      <w:r>
        <w:rPr/>
        <w:t>bibl.Panduru Ana, prof.doc. Comşa Dana. Scopul activității:</w:t>
      </w:r>
    </w:p>
    <w:p>
      <w:pPr>
        <w:pStyle w:val="Normal"/>
        <w:jc w:val="both"/>
        <w:rPr>
          <w:lang w:val="it-IT"/>
        </w:rPr>
      </w:pPr>
      <w:r>
        <w:rPr/>
        <w:t xml:space="preserve"> </w:t>
      </w:r>
      <w:r>
        <w:rPr/>
        <w:t>formarea gustul propriu pentru lectură, astfel încât să fie un cititor activ pe tot parcursul vieţii,</w:t>
      </w:r>
      <w:r>
        <w:rPr>
          <w:color w:val="000000"/>
        </w:rPr>
        <w:t xml:space="preserve">cititul trebuie înţeles de elevi ca odihnă activă, ca recreere , nu ca o povară; 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b/>
          <w:b/>
        </w:rPr>
      </w:pPr>
      <w:r>
        <w:rPr>
          <w:b/>
          <w:i/>
          <w:iCs/>
        </w:rPr>
        <w:t>,,Elevi, părinți, școală uniți în procesul educativ,,</w:t>
      </w:r>
      <w:r>
        <w:rPr/>
        <w:t xml:space="preserve"> echipa de proiect: prof.:Hodor Maria, Jurcan Mihaela, Oţelea Mariana,Teișan Genoveva, dir. Adj.prof. Urițescu Dana, bibl. Panduru Ana. Scopul proiectulue:o mai bună relaţionare între profesori, părinţi şi elevi, pentru creşterea, dezvoltarea şi educarea copiilor.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b/>
        </w:rPr>
        <w:t xml:space="preserve">,,Fără  violență!,, </w:t>
      </w:r>
      <w:r>
        <w:rPr/>
        <w:t>echipa de proiect:</w:t>
      </w:r>
      <w:r>
        <w:rPr>
          <w:b/>
        </w:rPr>
        <w:t xml:space="preserve"> </w:t>
      </w:r>
      <w:r>
        <w:rPr/>
        <w:t>prof.:Conțan Lucia,Hodor Maria, Jurcan  Mihaela, Oţelea Mariana, Teișan Genoveva, dir. adj. Urițescu Dana,bibl. Panduru Ana,secretar Jeler Mirela. Scopul proiectului: facilitarea accesului la informaţie şi activităţi de socializare de la vârste timpurii;</w:t>
      </w:r>
    </w:p>
    <w:p>
      <w:pPr>
        <w:pStyle w:val="Normal"/>
        <w:jc w:val="both"/>
        <w:rPr>
          <w:color w:val="4D414C"/>
        </w:rPr>
      </w:pPr>
      <w:r>
        <w:rPr/>
        <w:t>familiarizarea copiilor cu rolul şi importanţa cunoaşterii drepturilor şi a responsabilităţilor generate de acestea.</w:t>
      </w:r>
    </w:p>
    <w:p>
      <w:pPr>
        <w:pStyle w:val="Normal"/>
        <w:tabs>
          <w:tab w:val="clear" w:pos="720"/>
          <w:tab w:val="left" w:pos="2355" w:leader="none"/>
        </w:tabs>
        <w:jc w:val="both"/>
        <w:rPr/>
      </w:pPr>
      <w:r>
        <w:rPr>
          <w:b/>
          <w:color w:val="000000"/>
          <w:lang w:val="it-IT"/>
        </w:rPr>
        <w:t xml:space="preserve">,,Cum ne protejăm?,, </w:t>
      </w:r>
      <w:r>
        <w:rPr>
          <w:color w:val="000000"/>
          <w:lang w:val="it-IT"/>
        </w:rPr>
        <w:t>echipa de proiect:</w:t>
      </w:r>
      <w:r>
        <w:rPr>
          <w:b/>
          <w:color w:val="000000"/>
        </w:rPr>
        <w:t xml:space="preserve"> </w:t>
      </w:r>
      <w:r>
        <w:rPr>
          <w:color w:val="000000"/>
        </w:rPr>
        <w:t>prof. Maria Hodor,Mihaela Jurcan, Mariana Oțelea, Genoveva Teișan, dir. adj. Urițescu Dana,</w:t>
      </w:r>
      <w:r>
        <w:rPr/>
        <w:t xml:space="preserve"> medic şcolar Luminița David, prof. psiholog Cristina Câmpean,  bibl. Ana Panduru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Scopul proiectului: formarea unor atitudini şi comportamente responsabile privind starea de sănătate; elevii să devină responsabili, în cunoştinţă de cauză pentru comportamentul lor sexual. </w:t>
      </w:r>
    </w:p>
    <w:p>
      <w:pPr>
        <w:pStyle w:val="Normal"/>
        <w:tabs>
          <w:tab w:val="clear" w:pos="720"/>
          <w:tab w:val="left" w:pos="2355" w:leader="none"/>
        </w:tabs>
        <w:jc w:val="both"/>
        <w:rPr>
          <w:color w:val="000000"/>
        </w:rPr>
      </w:pPr>
      <w:r>
        <w:rPr>
          <w:b/>
          <w:lang w:val="it-IT"/>
        </w:rPr>
        <w:t xml:space="preserve">,,Eminescu- poetul nepereche al neamului românesc,, </w:t>
      </w:r>
      <w:r>
        <w:rPr>
          <w:lang w:val="it-IT"/>
        </w:rPr>
        <w:t>coord. activitate: p</w:t>
      </w:r>
      <w:r>
        <w:rPr/>
        <w:t>rof. înv. primar, Dragomirescu Lia, bibl.Panduru Ana, colaboratori:</w:t>
      </w:r>
      <w:r>
        <w:rPr>
          <w:lang w:val="it-IT"/>
        </w:rPr>
        <w:t>p</w:t>
      </w:r>
      <w:r>
        <w:rPr/>
        <w:t>rof. înv. primar,Sav Ana Maria,Medrea Câle Petronela, Şoşa Adriana, Cîmpean Gabriela, Petruţ Georgete,Popa Alexandra,Nadiu Adriana,Stan Ionela,Teişan Genoveva,Pescariu Raluca.Scopul activității:</w:t>
      </w:r>
      <w:r>
        <w:rPr>
          <w:rFonts w:eastAsia="Calibri"/>
        </w:rPr>
        <w:t>cunaşterea vieţii şi creaţiei marelui poet, Mihai Eminescu; dezvoltarea interesului şi a dragostei pentru literatura română;</w:t>
      </w:r>
      <w:r>
        <w:rPr/>
        <w:t>stimularea şi afirmarea potenţialului literar, artistic şi creativ al elevilor;stimularea creativităţii, a curiozităţii intelectuale, a comunicării si deschiderii culturale ca elemente constitutive ale personalităţii elevilor.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,, Cuza și unirea,, - </w:t>
      </w:r>
      <w:r>
        <w:rPr>
          <w:lang w:val="it-IT"/>
        </w:rPr>
        <w:t>coordonator activitate prof.Dăescu Nicoleta, colaboratori prof.: Zlăgnean Ioana,</w:t>
      </w:r>
      <w:r>
        <w:rPr/>
        <w:t xml:space="preserve"> Jurcan Mihaela, Mihalca Andreia, Urițescu Dana, Molodeț Emilia, Crișan Florentin bibli.Panduru Ana. Scopul activității:</w:t>
      </w:r>
      <w:r>
        <w:rPr>
          <w:color w:val="000000"/>
        </w:rPr>
        <w:t>-dobândirea mai multor informaţii privitoare la procesul de formare al României moderne;-- dobândirea  mai multor informaţii referitoare la trecutul istoric al poporului român;- familiarizarea cu diferitele momente importante ale unirii;-utilizarea resurselor documentare și audio-vizuale din fondul CDI-ului  pentru a răspunde nevoii de informare;-</w:t>
      </w:r>
      <w:r>
        <w:rPr/>
        <w:t>identificarea și selectarea tipurilor de documente din CDI necesare pentru realizarea acestei activităț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,,Legenda omului de zăpadă,, </w:t>
      </w:r>
      <w:r>
        <w:rPr>
          <w:color w:val="000000"/>
        </w:rPr>
        <w:t>Activitate în cadrul proiectului ,,De  la grădiniţă la şcoala”</w:t>
      </w:r>
      <w:r>
        <w:rPr>
          <w:b/>
          <w:color w:val="000000"/>
        </w:rPr>
        <w:t xml:space="preserve"> </w:t>
      </w:r>
      <w:r>
        <w:rPr>
          <w:color w:val="000000"/>
        </w:rPr>
        <w:t>A</w:t>
      </w:r>
      <w:r>
        <w:rPr/>
        <w:t xml:space="preserve">ctivităţile propuse în proiect pot îmbunătăţi substanţial calitatea actului didactic, relaţia educatoare-  copil, educatoare – învăţătoare şi pot contribui  la stimularea interesului copiilor pentru activitatea şcolară, la pregătirea afectivă a preşcolarilor pentru şcoală. Părinţii preşcolarilor pot cunoaşte oferta educațională și  activităţile desfăşurate la Colegiul Tehnic </w:t>
      </w:r>
      <w:r>
        <w:rPr>
          <w:i/>
        </w:rPr>
        <w:t xml:space="preserve">Apulum </w:t>
      </w:r>
      <w:r>
        <w:rPr/>
        <w:t xml:space="preserve">din Alba Iulia.Cadre didactice implicate:Prof.înv.Stan Ionela, Nadiu Adriana,bibl. Panduru Ana, părinții și preșcolari de la Grădinița cu Program Prelungit Nr.11 și 8, elevii claselor a IV-a A,B, </w:t>
      </w:r>
    </w:p>
    <w:p>
      <w:pPr>
        <w:pStyle w:val="Normal"/>
        <w:jc w:val="both"/>
        <w:rPr>
          <w:b/>
          <w:b/>
        </w:rPr>
      </w:pPr>
      <w:r>
        <w:rPr>
          <w:b/>
        </w:rPr>
        <w:t>ALTE ACTIVITĂŢI SPECIFICE CDI :</w:t>
      </w:r>
    </w:p>
    <w:p>
      <w:pPr>
        <w:pStyle w:val="Normal"/>
        <w:jc w:val="both"/>
        <w:rPr/>
      </w:pPr>
      <w:r>
        <w:rPr/>
        <w:t>- Acces neprogramat (vizite consemnate în fişele de evidenţă)</w:t>
      </w:r>
    </w:p>
    <w:p>
      <w:pPr>
        <w:pStyle w:val="Normal"/>
        <w:jc w:val="both"/>
        <w:rPr/>
      </w:pPr>
      <w:r>
        <w:rPr/>
        <w:t>- Lectură de plăcere</w:t>
      </w:r>
    </w:p>
    <w:p>
      <w:pPr>
        <w:pStyle w:val="Normal"/>
        <w:jc w:val="both"/>
        <w:rPr/>
      </w:pPr>
      <w:r>
        <w:rPr/>
        <w:t>-  Expoziţii cu diverse produse realizate de elevi în cadrul proiectelor</w:t>
      </w:r>
    </w:p>
    <w:p>
      <w:pPr>
        <w:pStyle w:val="Normal"/>
        <w:jc w:val="both"/>
        <w:rPr/>
      </w:pPr>
      <w:r>
        <w:rPr/>
        <w:t>-,,Nou în CDI,,- promovarea noutăţiilor, prezentări de carte pe diferite teme</w:t>
      </w:r>
    </w:p>
    <w:p>
      <w:pPr>
        <w:pStyle w:val="Normal"/>
        <w:jc w:val="both"/>
        <w:rPr/>
      </w:pPr>
      <w:r>
        <w:rPr/>
        <w:t>- Informări proiecte în derulare</w:t>
      </w:r>
    </w:p>
    <w:p>
      <w:pPr>
        <w:pStyle w:val="Normal"/>
        <w:jc w:val="both"/>
        <w:rPr/>
      </w:pPr>
      <w:r>
        <w:rPr/>
        <w:t>- Admitere 2016 – Prezentare facultăţi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ĂȚI METODICE: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- </w:t>
      </w:r>
      <w:r>
        <w:rPr>
          <w:color w:val="000000"/>
          <w:lang w:val="it-IT"/>
        </w:rPr>
        <w:t xml:space="preserve">Cercul pedagogic al prof. de limba engleză-desfășurat la </w:t>
      </w:r>
      <w:r>
        <w:rPr>
          <w:color w:val="000000"/>
          <w:lang w:val="pt-BR"/>
        </w:rPr>
        <w:t>Colegiul Tehnic ,,Apulum,, 19.XI.2015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>-</w:t>
      </w:r>
      <w:r>
        <w:rPr>
          <w:color w:val="000000"/>
          <w:lang w:val="it-IT"/>
        </w:rPr>
        <w:t xml:space="preserve">Cercul pedagogic al prof. doc. și al bibliotecarilor-desfășurat la </w:t>
      </w:r>
      <w:r>
        <w:rPr>
          <w:color w:val="000000"/>
          <w:lang w:val="pt-BR"/>
        </w:rPr>
        <w:t>Colegiul Tehnic ,,Apulum,, 11.XII.20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CTIVITĂŢI DE COMUNICAR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Colectarea, prelucrarea şi difuzarea informaţiilor din interiorul şi exteriorul instituţiei necesare utilizatorilor: </w:t>
      </w:r>
      <w:r>
        <w:rPr/>
        <w:t>Puncte de afiş în spaţiul CDI şi în afara acestuia pentru a comunica diferite evenimente ce se desfăşoară în CDI, elevilor, cadrelor didactic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Participarea la promovarea activităţii CDI: </w:t>
      </w:r>
      <w:r>
        <w:rPr/>
        <w:t>Anunţuri şi invitaţii pentru mass-media locală, la unele activităţi desfăşurate în CD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Corespondenţă cu caracter profesional: </w:t>
      </w:r>
      <w:r>
        <w:rPr/>
        <w:t xml:space="preserve">Popularizarea activităţilor pe site-ul   http://zibccdalba. wordpress.com, ziarul Unirea, Alba 24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CTIVITĂŢI  DE GESTIONARE:</w:t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  <w:t xml:space="preserve">- Gestionarea spaţiului: </w:t>
      </w:r>
      <w:r>
        <w:rPr/>
        <w:t>Planificările pe zile /săptămână a activităţilor de grup din CDI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Gestionarea funcţionării CDI: </w:t>
      </w:r>
      <w:r>
        <w:rPr/>
        <w:t>realizarea  planului managerial (semestrial şi anual), a regulamentului de ordine internă, a orarului CDI, a documentelor de gestiune;</w:t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  <w:t xml:space="preserve">- Gestionarea bunurilor materiale: </w:t>
      </w:r>
      <w:r>
        <w:rPr/>
        <w:t>Inventarierea anuală a bunurilor materiale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Gestionarea fondului documentar pluridisciplinar şi multimedia: </w:t>
      </w:r>
      <w:r>
        <w:rPr/>
        <w:t>Prelucrarea în sistem informatizat a documentarelor existente şi a celor noi intrate în fondul CDI-ului;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</w:rPr>
        <w:t xml:space="preserve">- Gestionarea formării profesionale: </w:t>
      </w:r>
      <w:r>
        <w:rPr/>
        <w:t xml:space="preserve"> Convocare cercuri pedagogice,bibliotecar și profesor documentariști.</w:t>
      </w:r>
    </w:p>
    <w:p>
      <w:pPr>
        <w:pStyle w:val="Normal"/>
        <w:ind w:left="5760" w:right="-90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Bibliotecar, Panduru Ana                      </w:t>
      </w: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lang w:val="ro-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  <w:lang w:val="ro-RO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dresHTML">
    <w:name w:val="Adresă HTML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cumarcatori21">
    <w:name w:val="Lista cu marcatori 21"/>
    <w:basedOn w:val="Normal"/>
    <w:qFormat/>
    <w:pPr>
      <w:numPr>
        <w:ilvl w:val="0"/>
        <w:numId w:val="1"/>
      </w:numPr>
    </w:pPr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15:00Z</dcterms:created>
  <dc:creator>XP</dc:creator>
  <dc:description/>
  <cp:keywords/>
  <dc:language>en-US</dc:language>
  <cp:lastModifiedBy>Jeler Mirela Rodica</cp:lastModifiedBy>
  <cp:lastPrinted>2016-02-18T10:20:00Z</cp:lastPrinted>
  <dcterms:modified xsi:type="dcterms:W3CDTF">2016-02-18T08:20:00Z</dcterms:modified>
  <cp:revision>3</cp:revision>
  <dc:subject/>
  <dc:title>Cod fiscal: 4562788</dc:title>
</cp:coreProperties>
</file>