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 xml:space="preserve">Colegiul Tehnic ,,Apulum” Alba-Iulia </w:t>
        <w:tab/>
        <w:tab/>
        <w:tab/>
        <w:tab/>
        <w:tab/>
        <w:tab/>
        <w:tab/>
        <w:tab/>
        <w:t xml:space="preserve">    VIZAT,</w:t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Prof. consilier Cîmpean Cristina</w:t>
        <w:tab/>
        <w:tab/>
        <w:tab/>
        <w:tab/>
        <w:tab/>
        <w:tab/>
        <w:tab/>
        <w:t>DIRECTOR C.J.R.A.E. ALBA</w:t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 xml:space="preserve">RAPORT Semestrul I, an şcolar  2015-2016 </w:t>
      </w:r>
    </w:p>
    <w:p>
      <w:pPr>
        <w:pStyle w:val="Normal"/>
        <w:jc w:val="center"/>
        <w:rPr>
          <w:b/>
          <w:b/>
        </w:rPr>
      </w:pPr>
      <w:r>
        <w:rPr>
          <w:rFonts w:cs="Arial" w:ascii="Arial Narrow" w:hAnsi="Arial Narrow"/>
          <w:b/>
        </w:rPr>
        <w:t>PRIVIND ACTIVITATEA DE CONSILIERE EFECTUATĂ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. OBIECTIVE STABILITE ÎN PLANUL MANAGERIAL</w:t>
      </w:r>
    </w:p>
    <w:p>
      <w:pPr>
        <w:pStyle w:val="Normal"/>
        <w:rPr>
          <w:color w:val="000000"/>
        </w:rPr>
      </w:pPr>
      <w:r>
        <w:rPr>
          <w:color w:val="000000"/>
        </w:rPr>
        <w:t>1. Armonizarea raporturilor şcoală-mediu social- personalitat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2. Adecvarea idealului personal la idealul educaţional şi idealul social.</w:t>
      </w:r>
    </w:p>
    <w:p>
      <w:pPr>
        <w:pStyle w:val="Normal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3. Influenţarea genezei personalităţii elevului pe criterii pedagogice şi în funcţie de condiţiile social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4. Corelarea cerinţelor şi nevoilor de educaţie individuală cu cerinţele şi nevoile sociale de educaţie pe criterii pedagogice, psihologice, sociologice, axiologice, pragmati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5. Decelarea domeniilor prioritare de importanţă social-economică prin prospectarea pieţei muncii şi dinamicii profesiunilor.</w:t>
      </w:r>
    </w:p>
    <w:p>
      <w:pPr>
        <w:pStyle w:val="Normal"/>
        <w:spacing w:lineRule="auto" w:line="360"/>
        <w:ind w:left="21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. OBIECTIVE STABILITE LA SOLICITAREA CONDUCERII ŞCOLII</w:t>
      </w:r>
    </w:p>
    <w:p>
      <w:pPr>
        <w:pStyle w:val="Normal"/>
        <w:spacing w:lineRule="auto" w:line="360"/>
        <w:ind w:left="2160" w:hanging="0"/>
        <w:rPr/>
      </w:pPr>
      <w:r>
        <w:rPr/>
        <w:t>Membru în Comisia de combaterea şi prevenirea violenţei în mediul şcolar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spacing w:lineRule="auto" w:line="360"/>
        <w:ind w:left="21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. OBIECTIVE STABILITE LA SOLICITAREA CJRAE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2"/>
      </w:r>
      <w:r>
        <w:rPr>
          <w:rFonts w:cs="Arial Narrow" w:ascii="Arial Narrow" w:hAnsi="Arial Narrow"/>
          <w:b/>
        </w:rPr>
        <w:t>/ CJAP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3"/>
      </w:r>
    </w:p>
    <w:p>
      <w:pPr>
        <w:pStyle w:val="Normal"/>
        <w:tabs>
          <w:tab w:val="clear" w:pos="720"/>
          <w:tab w:val="left" w:pos="2425" w:leader="none"/>
        </w:tabs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                                </w:t>
      </w:r>
      <w:r>
        <w:rPr>
          <w:rFonts w:cs="Arial Narrow" w:ascii="Arial Narrow" w:hAnsi="Arial Narrow"/>
          <w:b/>
        </w:rPr>
        <w:t>Participarea la întâlnirile tematice, raportarea diferitelor planificări, perfecţionarea prin anumite cursuri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Consiliere individuala:</w:t>
      </w:r>
    </w:p>
    <w:p>
      <w:pPr>
        <w:pStyle w:val="Normal"/>
        <w:rPr/>
      </w:pPr>
      <w:r>
        <w:rPr/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080"/>
        <w:gridCol w:w="1005"/>
        <w:gridCol w:w="1307"/>
        <w:gridCol w:w="1071"/>
        <w:gridCol w:w="1071"/>
        <w:gridCol w:w="1071"/>
        <w:gridCol w:w="1071"/>
        <w:gridCol w:w="1071"/>
        <w:gridCol w:w="1403"/>
        <w:gridCol w:w="1218"/>
        <w:gridCol w:w="92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ulburări de comporta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ificultăţi de învăţar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laţii interpersonal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nadaptare şcolar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ituaţii de criz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onsum de drogur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stăr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.Ş.P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onflict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onsiliere cu profesor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onsiliere cu părinţi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te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umărul de elev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Consiliere colectiv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67"/>
        <w:gridCol w:w="796"/>
        <w:gridCol w:w="1022"/>
        <w:gridCol w:w="688"/>
        <w:gridCol w:w="1438"/>
        <w:gridCol w:w="1241"/>
        <w:gridCol w:w="985"/>
        <w:gridCol w:w="1246"/>
        <w:gridCol w:w="1349"/>
        <w:gridCol w:w="973"/>
        <w:gridCol w:w="1123"/>
        <w:gridCol w:w="74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Autocunoaşter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Testăr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Dificultăţi în învăţar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O.Ş.P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Relaţii interpersonal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Comunica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Tehnici de  învăţare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Combaterea stresulu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Particularităţi de vârst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Conflict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Prevenirea consum. de drogur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tele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Nr. ore desfăşurate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lte activităţi: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tbl>
      <w:tblPr>
        <w:tblW w:w="12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81"/>
        <w:gridCol w:w="1811"/>
        <w:gridCol w:w="1888"/>
        <w:gridCol w:w="5189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re de dirigenţ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Nr. clase/Nr. elevi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Şedinţe cu părinţi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Nr. întâlniri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omisii metodice din şcoală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Nr. întâlniri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re de predare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r. întâlniri organizate de C.J.R.A.E. la care s-a participa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5/3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CURTĂ INFORMARE REFERITOARE LA PROGRAMELE/</w:t>
      </w:r>
      <w:r>
        <w:rPr>
          <w:rFonts w:cs="Arial Narrow" w:ascii="Arial Narrow" w:hAnsi="Arial Narrow"/>
          <w:b/>
          <w:caps/>
        </w:rPr>
        <w:t>proiectele educaţionale</w:t>
      </w:r>
      <w:r>
        <w:rPr>
          <w:rFonts w:cs="Arial Narrow" w:ascii="Arial Narrow" w:hAnsi="Arial Narrow"/>
          <w:b/>
        </w:rPr>
        <w:t>/, CURSURILE DERULATE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59"/>
        <w:gridCol w:w="1842"/>
        <w:gridCol w:w="2308"/>
        <w:gridCol w:w="1735"/>
        <w:gridCol w:w="2193"/>
        <w:gridCol w:w="181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. crt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tlul programulu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pul programulu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cul de desfăşurare (U/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5"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rupul ţintă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ata/Perioada/Nr. ore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. de participanţi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,,Manual de instruire pentru consilieri”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J.R.A.E. Alb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silieri şcolar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9.10.2015/ 8 or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,,Manual de instruire pentru consilieri”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RGANIZAREA DE ACTIVITĂŢI ŞTIINŢIFICE, METODICE, CULTURALE, ACTIVITATEA DE CERCETARE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358"/>
        <w:gridCol w:w="6779"/>
        <w:gridCol w:w="2228"/>
        <w:gridCol w:w="198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. crt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numirea activităţii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Tipul activităţii: cercuri/simpozioane/sesiuni/schimburi de experienţ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rup ţint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. de participanţi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Materiale de bune practice pentru copiii cu C.E.S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Simpozion-C.J.R.A.E. Vaslui – Activităţi folosite cu copiii cu cerinţe educative speciale la orele de consilier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</w:tr>
    </w:tbl>
    <w:p>
      <w:pPr>
        <w:pStyle w:val="Normal"/>
        <w:ind w:left="21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LABORARE ŞI DIFUZARE DE PUBLICAŢII PROPRII/</w:t>
      </w:r>
      <w:r>
        <w:rPr>
          <w:rFonts w:cs="Arial Narrow" w:ascii="Arial Narrow" w:hAnsi="Arial Narrow"/>
          <w:b/>
          <w:caps/>
        </w:rPr>
        <w:t>cjra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5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065"/>
        <w:gridCol w:w="5816"/>
        <w:gridCol w:w="275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. crt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viste, periodice – denumire, populaţie ţintă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. şi frecvenţa lor (anual, semestrial, trimestrial, ocazional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bservaţii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TENERIATE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45"/>
        <w:gridCol w:w="2880"/>
        <w:gridCol w:w="4500"/>
        <w:gridCol w:w="252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. crt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numirea program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eneri exter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ma de finalizare (protocol, convenţie etc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bservaţii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pania legumelor şi fruct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oluntariat-Schimb de experienţ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amenii cu dificultăţi financi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RKETING EDUCAŢIONAL – PUBLICITATE/ DISEMINAR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ctivităţi de mediatizare şi promovare a ofertei de programe ale cabinetului</w:t>
      </w:r>
    </w:p>
    <w:p>
      <w:pPr>
        <w:pStyle w:val="Normal"/>
        <w:ind w:left="21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scuţii cu elevii, cu părinţii, promovarea opţionalului, realizarea de panouri;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ctivităţi de formare/perfecţionare şi de dezvoltare a resurselor umane</w:t>
      </w:r>
    </w:p>
    <w:p>
      <w:pPr>
        <w:pStyle w:val="Corptext3"/>
        <w:ind w:right="-374" w:hanging="0"/>
        <w:rPr>
          <w:rFonts w:ascii="Arial Narrow" w:hAnsi="Arial Narrow" w:cs="Arial Narrow"/>
          <w:b/>
          <w:b/>
          <w:bCs/>
          <w:color w:val="000000"/>
          <w:szCs w:val="22"/>
        </w:rPr>
      </w:pPr>
      <w:r>
        <w:rPr>
          <w:rFonts w:cs="Arial Narrow" w:ascii="Arial Narrow" w:hAnsi="Arial Narrow"/>
          <w:b/>
          <w:bCs/>
          <w:color w:val="000000"/>
          <w:szCs w:val="22"/>
        </w:rPr>
      </w:r>
    </w:p>
    <w:tbl>
      <w:tblPr>
        <w:tblW w:w="150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6300"/>
        <w:gridCol w:w="8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r. crt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ipul de activitate (cursuri, stagii de perfecţionare, ateliere de lucru etc.) la care a participa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Cursuri pe care le-a organizat (ca şi formator, coordonator, prof. consilier, altă calitate)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r. de o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it-IT"/>
              </w:rPr>
              <w:t>Participare la Conferinţa ,,Euroguidance” Bucureş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it-IT"/>
              </w:rPr>
              <w:t>Profesor consil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it-IT"/>
              </w:rPr>
              <w:t>8 ore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/>
        <w:t xml:space="preserve">                                                             </w:t>
      </w:r>
      <w:r>
        <w:rPr>
          <w:rFonts w:cs="Arial" w:ascii="Arial Narrow" w:hAnsi="Arial Narrow"/>
          <w:b/>
          <w:sz w:val="22"/>
          <w:szCs w:val="22"/>
        </w:rPr>
        <w:t>PSIHOLOG,</w:t>
      </w:r>
    </w:p>
    <w:p>
      <w:pPr>
        <w:pStyle w:val="Normal"/>
        <w:ind w:left="2160" w:firstLine="7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of. Cons. Cîmpean Cristina</w:t>
        <w:tab/>
        <w:tab/>
        <w:tab/>
        <w:tab/>
        <w:tab/>
        <w:tab/>
        <w:tab/>
        <w:tab/>
        <w:tab/>
        <w:t>DIRECTOR,</w:t>
      </w:r>
    </w:p>
    <w:p>
      <w:pPr>
        <w:pStyle w:val="Normal"/>
        <w:tabs>
          <w:tab w:val="clear" w:pos="720"/>
          <w:tab w:val="left" w:pos="11520" w:leader="none"/>
        </w:tabs>
        <w:ind w:left="2160" w:firstLine="72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b/>
          <w:sz w:val="22"/>
          <w:szCs w:val="22"/>
        </w:rPr>
        <w:t>Prof. Ursu Carmen Iuliana</w:t>
      </w:r>
    </w:p>
    <w:p>
      <w:pPr>
        <w:pStyle w:val="Normal"/>
        <w:ind w:left="2160" w:firstLine="7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ntrul Judeţean de Resurse şi Asistenţă Educaţională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ntrul Judeţean de Asistenţă Psihopedagogică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entare şcolară şi profesională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rban/Rura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3Caracter">
    <w:name w:val="Corp text 3 Caracter"/>
    <w:qFormat/>
    <w:rPr>
      <w:rFonts w:ascii="Times New Roman" w:hAnsi="Times New Roman" w:eastAsia="Times New Roman" w:cs="Times New Roman"/>
      <w:szCs w:val="20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TextnotdesubsolCaracter">
    <w:name w:val="Text notă de subsol Caracte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6:58:00Z</dcterms:created>
  <dc:creator>Cristina</dc:creator>
  <dc:description/>
  <cp:keywords/>
  <dc:language>en-US</dc:language>
  <cp:lastModifiedBy>Jeler Mirela Rodica</cp:lastModifiedBy>
  <dcterms:modified xsi:type="dcterms:W3CDTF">2016-03-21T06:11:00Z</dcterms:modified>
  <cp:revision>5</cp:revision>
  <dc:subject/>
  <dc:title/>
</cp:coreProperties>
</file>