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</w:rPr>
        <w:t>COLEGIUL TEHNIC "</w:t>
      </w:r>
      <w:r>
        <w:rPr>
          <w:i w:val="false"/>
          <w:iCs w:val="false"/>
          <w:lang w:val="en-US"/>
        </w:rPr>
        <w:t>APULUM</w:t>
      </w:r>
      <w:r>
        <w:rPr>
          <w:i w:val="false"/>
          <w:iCs w:val="false"/>
        </w:rPr>
        <w:t xml:space="preserve">" </w:t>
      </w:r>
      <w:r>
        <w:rPr>
          <w:i w:val="false"/>
          <w:iCs w:val="false"/>
          <w:lang w:val="en-US"/>
        </w:rPr>
        <w:t>ALBA IULIA</w:t>
      </w:r>
    </w:p>
    <w:p>
      <w:pPr>
        <w:pStyle w:val="Normal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 xml:space="preserve">anul </w:t>
      </w:r>
      <w:r>
        <w:rPr>
          <w:i w:val="false"/>
          <w:iCs w:val="false"/>
          <w:lang w:val="ro-RO"/>
        </w:rPr>
        <w:t>ș</w:t>
      </w:r>
      <w:r>
        <w:rPr>
          <w:i w:val="false"/>
          <w:iCs w:val="false"/>
          <w:lang w:val="en-US"/>
        </w:rPr>
        <w:t xml:space="preserve">colar </w:t>
      </w:r>
      <w:r>
        <w:rPr>
          <w:i w:val="false"/>
          <w:iCs w:val="false"/>
          <w:lang w:val="ro-RO"/>
        </w:rPr>
        <w:t>2015-2016</w:t>
      </w:r>
      <w:r>
        <w:rPr>
          <w:i w:val="false"/>
          <w:iCs w:val="false"/>
          <w:lang w:val="en-US"/>
        </w:rPr>
        <w:t xml:space="preserve"> </w:t>
      </w:r>
    </w:p>
    <w:p>
      <w:pPr>
        <w:pStyle w:val="Normal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Normal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b/>
          <w:bCs/>
          <w:i w:val="false"/>
          <w:iCs w:val="false"/>
          <w:sz w:val="28"/>
          <w:szCs w:val="28"/>
          <w:lang w:val="en-US"/>
        </w:rPr>
        <w:t>R</w:t>
      </w:r>
      <w:r>
        <w:rPr>
          <w:b/>
          <w:bCs/>
          <w:i w:val="false"/>
          <w:iCs w:val="false"/>
          <w:sz w:val="28"/>
          <w:szCs w:val="28"/>
          <w:lang w:val="ro-RO"/>
        </w:rPr>
        <w:t>APORTUL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ro-RO"/>
        </w:rPr>
      </w:pPr>
      <w:r>
        <w:rPr>
          <w:b/>
          <w:bCs/>
          <w:i w:val="false"/>
          <w:iCs w:val="false"/>
          <w:sz w:val="28"/>
          <w:szCs w:val="28"/>
          <w:lang w:val="en-US"/>
        </w:rPr>
        <w:t xml:space="preserve">Comisiei pentru prevenirea </w:t>
      </w:r>
      <w:r>
        <w:rPr>
          <w:b/>
          <w:bCs/>
          <w:i w:val="false"/>
          <w:iCs w:val="false"/>
          <w:sz w:val="28"/>
          <w:szCs w:val="28"/>
          <w:lang w:val="ro-RO"/>
        </w:rPr>
        <w:t>și combaterea violenței în mediul școlar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8"/>
          <w:szCs w:val="28"/>
          <w:lang w:val="ro-RO"/>
        </w:rPr>
        <w:t>pe semestrul II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ab/>
        <w:t xml:space="preserve">În Consiliul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p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 xml:space="preserve">rofesoral s-au discutat și au fost validate actele de indisciplină ale elevilor înregistrate pe parcursul semestrului II (2015-2016), acestea au fost analizate anterior de către </w:t>
      </w:r>
      <w:r>
        <w:rPr>
          <w:b/>
          <w:bCs/>
          <w:i w:val="false"/>
          <w:iCs w:val="false"/>
          <w:sz w:val="24"/>
          <w:szCs w:val="24"/>
          <w:lang w:val="ro-RO"/>
        </w:rPr>
        <w:t>Comisia</w:t>
      </w:r>
      <w:r>
        <w:rPr>
          <w:b/>
          <w:bCs/>
          <w:i w:val="false"/>
          <w:iCs w:val="false"/>
          <w:sz w:val="24"/>
          <w:szCs w:val="24"/>
          <w:lang w:val="en-US"/>
        </w:rPr>
        <w:t xml:space="preserve"> pentru prevenirea </w:t>
      </w:r>
      <w:r>
        <w:rPr>
          <w:b/>
          <w:bCs/>
          <w:i w:val="false"/>
          <w:iCs w:val="false"/>
          <w:sz w:val="24"/>
          <w:szCs w:val="24"/>
          <w:lang w:val="ro-RO"/>
        </w:rPr>
        <w:t>și combaterea violenței în mediul școlar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 xml:space="preserve"> din cadrul Colegiului Tehnic „Apulum” Alb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a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 xml:space="preserve"> Iulia, iar rezultatele au fost cuprinse în următorul tabel:</w:t>
      </w:r>
    </w:p>
    <w:p>
      <w:pPr>
        <w:pStyle w:val="Normal"/>
        <w:jc w:val="both"/>
        <w:rPr/>
      </w:pPr>
      <w:r>
        <w:rPr/>
      </w:r>
    </w:p>
    <w:tbl>
      <w:tblPr>
        <w:tblW w:w="101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510"/>
        <w:gridCol w:w="795"/>
        <w:gridCol w:w="2610"/>
        <w:gridCol w:w="2672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Nr. crt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  <w:t xml:space="preserve">NUMELE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>ȘI PRENUMELE ELEVILOR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o-RO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o-RO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>CLS.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>Sancțiunea propusă de Comisia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  <w:t xml:space="preserve"> pentru prevenirea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 xml:space="preserve">și combaterea violenței în mediul școlar 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o-RO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 xml:space="preserve">Sancțiunea validată în Consiliul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p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 xml:space="preserve">rofesoral 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NCIU MĂDĂLINA-MARIA</w:t>
            </w:r>
          </w:p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125 abs nem.</w:t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B</w:t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2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Abandon școlar pe semestrul II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URDUI GEORGE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7 abs nem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XA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7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 corigențe (repetent)</w:t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ZIDARU DARIUS</w:t>
            </w:r>
          </w:p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62 abs nem., deteriorarea gravă a relației familie-școală-comunitate (plângeri la poliție ale părinților, atingere la imaginea școlii, atitudine neconformă cu statutul de elev etc.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E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Preaviz de exmatriculare – cu scăderea notei la purtare la 4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>
                <w:sz w:val="24"/>
                <w:szCs w:val="24"/>
                <w:lang w:val="ro-RO"/>
              </w:rPr>
              <w:t>Mustrare scrisă – cu scăderea notei la purtare la 4 (repetent din purtare)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REAZ IULIANA-GABRIELA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 abs nem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ID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7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5 și situație școlară neîncheiată pe  semestrul II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LISTAR ANDREI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ltercatii fizice și verbale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OMNICA EDUARD</w:t>
            </w:r>
          </w:p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altercatii fizice și verbale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XA</w:t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B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vertisment - fără scăderea notei la purtare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vertisment - fără scăderea notei la purtare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Nota 9 la purtare pentru absențe</w:t>
            </w:r>
          </w:p>
          <w:p>
            <w:pPr>
              <w:pStyle w:val="TableContents"/>
              <w:snapToGrid w:val="false"/>
              <w:jc w:val="left"/>
              <w:rPr/>
            </w:pPr>
            <w:r>
              <w:rPr/>
              <w:t>Nota 9 la purtare pentru absențe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CARIE RAMONA</w:t>
            </w:r>
          </w:p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lovire a 2 colege, atitudine  neconformă cu statutul de elev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A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6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>
                <w:sz w:val="24"/>
                <w:szCs w:val="24"/>
                <w:lang w:val="ro-RO"/>
              </w:rPr>
              <w:t>Mustrare scrisă – cu scăderea notei la purtare la 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TIȘEL ELENA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 abs nem.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HANTUS GIORGIO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7 abs nem.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VEREȘ GIULIA (3 referate pt. absente nemotivate) </w:t>
            </w:r>
          </w:p>
          <w:p>
            <w:pPr>
              <w:pStyle w:val="TableContents"/>
              <w:jc w:val="left"/>
              <w:rPr/>
            </w:pPr>
            <w:r>
              <w:rPr/>
              <w:t xml:space="preserve">180 </w:t>
            </w:r>
            <w:r>
              <w:rPr>
                <w:sz w:val="24"/>
                <w:szCs w:val="24"/>
                <w:lang w:val="ro-RO"/>
              </w:rPr>
              <w:t>abs nem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XC</w:t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XC</w:t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color w:val="auto"/>
                <w:sz w:val="24"/>
                <w:szCs w:val="24"/>
                <w:lang w:val="ro-RO"/>
              </w:rPr>
            </w:pPr>
            <w:r>
              <w:rPr>
                <w:color w:val="auto"/>
                <w:sz w:val="24"/>
                <w:szCs w:val="24"/>
                <w:lang w:val="ro-RO"/>
              </w:rPr>
              <w:t>Preaviz de exmatriculare – cu scăderea notei la purtare la 7</w:t>
            </w:r>
          </w:p>
          <w:p>
            <w:pPr>
              <w:pStyle w:val="TableContents"/>
              <w:jc w:val="left"/>
              <w:rPr>
                <w:color w:val="auto"/>
                <w:sz w:val="24"/>
                <w:szCs w:val="24"/>
                <w:lang w:val="ro-RO"/>
              </w:rPr>
            </w:pPr>
            <w:r>
              <w:rPr>
                <w:color w:val="auto"/>
                <w:sz w:val="24"/>
                <w:szCs w:val="24"/>
                <w:lang w:val="ro-RO"/>
              </w:rPr>
              <w:t>Preaviz de exmatriculare – cu scăderea notei la purtare la 7</w:t>
            </w:r>
          </w:p>
          <w:p>
            <w:pPr>
              <w:pStyle w:val="TableContents"/>
              <w:jc w:val="left"/>
              <w:rPr/>
            </w:pPr>
            <w:r>
              <w:rPr>
                <w:color w:val="auto"/>
                <w:sz w:val="24"/>
                <w:szCs w:val="24"/>
                <w:lang w:val="ro-RO"/>
              </w:rPr>
              <w:t>Preaviz de exmatriculare – cu scăderea notei la purtare la 2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ota 9 la purtare pentru absențe</w:t>
            </w:r>
          </w:p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ota 8 la purtare pentru absențe</w:t>
            </w:r>
          </w:p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left"/>
              <w:rPr/>
            </w:pPr>
            <w:r>
              <w:rPr>
                <w:sz w:val="24"/>
                <w:szCs w:val="24"/>
                <w:lang w:val="ro-RO"/>
              </w:rPr>
              <w:t>Mustrare scrisă – cu scăderea notei la purtare la 3 și situație școlară neîncheiată pe semestrul II la 12 discipline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OR FLORIN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pararea dulapului deteriorat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HADA ALEXANDRU</w:t>
            </w:r>
          </w:p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repararea dulapului deteriorat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E</w:t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E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vertisment - fără scăderea notei la purtare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vertisment - fără scăderea notei la purtare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ota 8 la purtare pentru absențe</w:t>
            </w:r>
          </w:p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tras de la școală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US PAUL-CĂTĂLIN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sistem de supraveghere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4"/>
                <w:szCs w:val="24"/>
                <w:lang w:val="ro-RO"/>
              </w:rPr>
              <w:t>XIB</w:t>
            </w:r>
            <w:r>
              <w:rPr>
                <w:sz w:val="24"/>
                <w:szCs w:val="24"/>
                <w:vertAlign w:val="subscript"/>
                <w:lang w:val="ro-RO"/>
              </w:rPr>
              <w:t>S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6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ota 9 la purtare pentru absențe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ÎRLONȚA ERIKA-LARISA</w:t>
            </w:r>
          </w:p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fumat în incinta școlii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XA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ție - fără scăderea notei la purtare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>
                <w:sz w:val="24"/>
                <w:szCs w:val="24"/>
                <w:lang w:val="ro-RO"/>
              </w:rPr>
              <w:t>Fără scăderea notei la purtare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ODORESCU DANIELA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1 abs nem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XE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4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>
                <w:sz w:val="24"/>
                <w:szCs w:val="24"/>
                <w:lang w:val="ro-RO"/>
              </w:rPr>
              <w:t>Mustrare scrisă – cu scăderea notei la purtare la 2 și situație școlară neîncheiată pe semestrul II la 13 discipline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EREȘ DARIO-EDMOND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ltercație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ĂDĂU MAYISA-GEORGIA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IA</w:t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IA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ție - cu scăderea notei la purtare la 9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ție - fără scăderea notei la purtare</w:t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ără scăderea notei la purtare</w:t>
            </w:r>
          </w:p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ransferată la altă școală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AZĂR ALEXANDRU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8 abs nem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E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7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>
                <w:sz w:val="24"/>
                <w:szCs w:val="24"/>
                <w:lang w:val="ro-RO"/>
              </w:rPr>
              <w:t>Fără scăderea notei la purtare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Întreaga clasă indisciplinată la ore și în pauze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B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Avertisment - fără scăderea notei la purtare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>
                <w:sz w:val="24"/>
                <w:szCs w:val="24"/>
                <w:lang w:val="ro-RO"/>
              </w:rPr>
              <w:t xml:space="preserve">Fără scăderea notei la purtare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ERCEA ALEXANDRA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2 abs nem.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RGHIR SARA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2 abs nem.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ÂPA MIHAELA-ELISABETA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0 abs nem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IIIB</w:t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IIIB</w:t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IIIB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6</w:t>
            </w:r>
          </w:p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Mustrare scrisă – cu scăderea notei la purtare la 2</w:t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2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8</w:t>
            </w:r>
          </w:p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2 și situație școlară neîncheiată pe semestrul II la mai multe discipline, plecată în străinătate</w:t>
            </w:r>
          </w:p>
          <w:p>
            <w:pPr>
              <w:pStyle w:val="TableContents"/>
              <w:snapToGrid w:val="false"/>
              <w:jc w:val="left"/>
              <w:rPr/>
            </w:pPr>
            <w:r>
              <w:rPr>
                <w:sz w:val="24"/>
                <w:szCs w:val="24"/>
                <w:lang w:val="ro-RO"/>
              </w:rPr>
              <w:t>Mustrare scrisă – cu scăderea notei la purtare la 2, 3 corigențe (repetentă)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OBRA ADELINA-GAROFIȚA</w:t>
            </w:r>
          </w:p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înșelăciune, a falsificat semnătura dir. adj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ID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6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TÎNEA LAURENȚIU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6 abs nem.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EGREA MONICA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2 abs nem.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ADO ROBERTO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7 abs nem.</w:t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XB</w:t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XB</w:t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XB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color w:val="auto"/>
                <w:sz w:val="24"/>
                <w:szCs w:val="24"/>
                <w:lang w:val="ro-RO"/>
              </w:rPr>
            </w:pPr>
            <w:r>
              <w:rPr>
                <w:color w:val="auto"/>
                <w:sz w:val="24"/>
                <w:szCs w:val="24"/>
                <w:lang w:val="ro-RO"/>
              </w:rPr>
              <w:t>Preaviz de exmatriculare – cu scăderea notei la purtare la 4</w:t>
            </w:r>
          </w:p>
          <w:p>
            <w:pPr>
              <w:pStyle w:val="TableContents"/>
              <w:jc w:val="left"/>
              <w:rPr>
                <w:color w:val="auto"/>
                <w:sz w:val="24"/>
                <w:szCs w:val="24"/>
                <w:lang w:val="ro-RO"/>
              </w:rPr>
            </w:pPr>
            <w:r>
              <w:rPr>
                <w:color w:val="auto"/>
                <w:sz w:val="24"/>
                <w:szCs w:val="24"/>
                <w:lang w:val="ro-RO"/>
              </w:rPr>
              <w:t>Preaviz de exmatriculare – cu scăderea notei la purtare la 2</w:t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jc w:val="left"/>
              <w:rPr>
                <w:color w:val="auto"/>
                <w:sz w:val="24"/>
                <w:szCs w:val="24"/>
                <w:lang w:val="ro-RO"/>
              </w:rPr>
            </w:pPr>
            <w:r>
              <w:rPr>
                <w:color w:val="auto"/>
                <w:sz w:val="24"/>
                <w:szCs w:val="24"/>
                <w:lang w:val="ro-RO"/>
              </w:rPr>
              <w:t>Preaviz de exmatriculare – cu scăderea notei la purtare la 2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5</w:t>
            </w:r>
          </w:p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2  și situație școlară neîncheiată pe semestrul II la instruire practică</w:t>
            </w:r>
          </w:p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2 și situație școlară neîncheiată pe semestrul II la 6 discipline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ETRIC ANAMARIA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6 abs nem.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HUTTEMAN ISABELA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6 abs nem.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N ANDREI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 abs nem.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REGHICI ANDREI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0 abs nem.</w:t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B</w:t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B</w:t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B</w:t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B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color w:val="auto"/>
                <w:sz w:val="24"/>
                <w:szCs w:val="24"/>
                <w:lang w:val="ro-RO"/>
              </w:rPr>
            </w:pPr>
            <w:r>
              <w:rPr>
                <w:color w:val="auto"/>
                <w:sz w:val="24"/>
                <w:szCs w:val="24"/>
                <w:lang w:val="ro-RO"/>
              </w:rPr>
              <w:t>Preaviz de exmatriculare – cu scăderea notei la purtare la 2</w:t>
            </w:r>
          </w:p>
          <w:p>
            <w:pPr>
              <w:pStyle w:val="TableContents"/>
              <w:jc w:val="left"/>
              <w:rPr>
                <w:color w:val="auto"/>
                <w:sz w:val="24"/>
                <w:szCs w:val="24"/>
                <w:lang w:val="ro-RO"/>
              </w:rPr>
            </w:pPr>
            <w:r>
              <w:rPr>
                <w:color w:val="auto"/>
                <w:sz w:val="24"/>
                <w:szCs w:val="24"/>
                <w:lang w:val="ro-RO"/>
              </w:rPr>
              <w:t>Preaviz de exmatriculare – cu scăderea notei la purtare la 5</w:t>
            </w:r>
          </w:p>
          <w:p>
            <w:pPr>
              <w:pStyle w:val="TableContents"/>
              <w:jc w:val="left"/>
              <w:rPr>
                <w:color w:val="auto"/>
                <w:sz w:val="24"/>
                <w:szCs w:val="24"/>
                <w:lang w:val="ro-RO"/>
              </w:rPr>
            </w:pPr>
            <w:r>
              <w:rPr>
                <w:color w:val="auto"/>
                <w:sz w:val="24"/>
                <w:szCs w:val="24"/>
                <w:lang w:val="ro-RO"/>
              </w:rPr>
              <w:t>Preaviz de exmatriculare – cu scăderea notei la purtare la 6</w:t>
            </w:r>
          </w:p>
          <w:p>
            <w:pPr>
              <w:pStyle w:val="TableContents"/>
              <w:jc w:val="left"/>
              <w:rPr>
                <w:color w:val="auto"/>
                <w:sz w:val="24"/>
                <w:szCs w:val="24"/>
                <w:lang w:val="ro-RO"/>
              </w:rPr>
            </w:pPr>
            <w:r>
              <w:rPr>
                <w:color w:val="auto"/>
                <w:sz w:val="24"/>
                <w:szCs w:val="24"/>
                <w:lang w:val="ro-RO"/>
              </w:rPr>
              <w:t>Preaviz de exmatriculare – cu scăderea notei la purtare la 5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2</w:t>
            </w:r>
          </w:p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4</w:t>
            </w:r>
          </w:p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9</w:t>
            </w:r>
          </w:p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ADU CĂTĂLIN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8 abs nem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E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color w:val="auto"/>
                <w:sz w:val="24"/>
                <w:szCs w:val="24"/>
                <w:lang w:val="ro-RO"/>
              </w:rPr>
              <w:t>Preaviz de exmatriculare – cu scăderea notei la purtare la 4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7 și 3 corigențe (repetent)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AMPĂ MĂDĂLINA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5 abs nem., atitudine  neconformă cu statutul de elev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ABĂU EMIL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4 abs nem., atitudine  neconformă cu statutul de elev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RAGA DIANA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7 abs nem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IIB</w:t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IIB</w:t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IIB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color w:val="auto"/>
                <w:sz w:val="24"/>
                <w:szCs w:val="24"/>
                <w:lang w:val="ro-RO"/>
              </w:rPr>
            </w:pPr>
            <w:r>
              <w:rPr>
                <w:color w:val="auto"/>
                <w:sz w:val="24"/>
                <w:szCs w:val="24"/>
                <w:lang w:val="ro-RO"/>
              </w:rPr>
              <w:t>Preaviz de exmatriculare – cu scăderea notei la purtare la 7</w:t>
            </w:r>
          </w:p>
          <w:p>
            <w:pPr>
              <w:pStyle w:val="TableContents"/>
              <w:jc w:val="left"/>
              <w:rPr>
                <w:color w:val="auto"/>
                <w:sz w:val="24"/>
                <w:szCs w:val="24"/>
                <w:lang w:val="ro-RO"/>
              </w:rPr>
            </w:pPr>
            <w:r>
              <w:rPr>
                <w:color w:val="auto"/>
                <w:sz w:val="24"/>
                <w:szCs w:val="24"/>
                <w:lang w:val="ro-RO"/>
              </w:rPr>
              <w:t>Preaviz de exmatriculare – cu scăderea notei la purtare la 7</w:t>
            </w:r>
          </w:p>
          <w:p>
            <w:pPr>
              <w:pStyle w:val="TableContents"/>
              <w:jc w:val="left"/>
              <w:rPr>
                <w:color w:val="auto"/>
                <w:sz w:val="24"/>
                <w:szCs w:val="24"/>
                <w:lang w:val="ro-RO"/>
              </w:rPr>
            </w:pPr>
            <w:r>
              <w:rPr>
                <w:color w:val="auto"/>
                <w:sz w:val="24"/>
                <w:szCs w:val="24"/>
                <w:lang w:val="ro-RO"/>
              </w:rPr>
              <w:t>Preaviz de exmatriculare – cu scăderea notei la purtare la 8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7</w:t>
            </w:r>
          </w:p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6</w:t>
            </w:r>
          </w:p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ȘUȘMAN ADELIN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6 abs nem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A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color w:val="auto"/>
                <w:sz w:val="24"/>
                <w:szCs w:val="24"/>
                <w:lang w:val="ro-RO"/>
              </w:rPr>
              <w:t>Preaviz de exmatriculare – cu scăderea notei la purtare la 4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4 și situație școlară neîncheiată pe semestrul II la 1 disciplină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ȘTEAU NICOLAE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titudine  neconformă cu statutul de elev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RIȘAN TOMA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titudine  neconformă cu statutul de elev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D</w:t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C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ție - cu scăderea notei la purtare la 9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ție - cu scăderea notei la purtare la 9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8 pentru absențe</w:t>
            </w:r>
          </w:p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7 pentru absențe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ANACHI ANDREEA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ătaie, violență fizică ușoară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ITĂROIU LARISA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ătaie, violență fizică ușoară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E</w:t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E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7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9</w:t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8</w:t>
            </w:r>
          </w:p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COARȚĂ ROXANA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6 abs nem.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ĂTĂMĂNIUC LORENA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3 abs nem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F</w:t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F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color w:val="auto"/>
                <w:sz w:val="24"/>
                <w:szCs w:val="24"/>
                <w:lang w:val="ro-RO"/>
              </w:rPr>
            </w:pPr>
            <w:r>
              <w:rPr>
                <w:color w:val="auto"/>
                <w:sz w:val="24"/>
                <w:szCs w:val="24"/>
                <w:lang w:val="ro-RO"/>
              </w:rPr>
              <w:t>Preaviz de exmatriculare – cu scăderea notei la purtare la 5</w:t>
            </w:r>
          </w:p>
          <w:p>
            <w:pPr>
              <w:pStyle w:val="TableContents"/>
              <w:jc w:val="left"/>
              <w:rPr>
                <w:color w:val="auto"/>
                <w:sz w:val="24"/>
                <w:szCs w:val="24"/>
                <w:lang w:val="ro-RO"/>
              </w:rPr>
            </w:pPr>
            <w:r>
              <w:rPr>
                <w:color w:val="auto"/>
                <w:sz w:val="24"/>
                <w:szCs w:val="24"/>
                <w:lang w:val="ro-RO"/>
              </w:rPr>
              <w:t>Preaviz de exmatriculare – cu scăderea notei la purtare la 5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Retrasă de la școală</w:t>
            </w:r>
          </w:p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ODORESCU DANA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6 abs nem.</w:t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TEI EUSEBIU</w:t>
            </w:r>
          </w:p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111 abs nem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XE</w:t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XE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>
                <w:sz w:val="24"/>
                <w:szCs w:val="24"/>
                <w:lang w:val="ro-RO"/>
              </w:rPr>
              <w:t>Mustrare scrisă – cu scăderea notei la purtare la 2</w:t>
            </w:r>
          </w:p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2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2 și situație școlară neîncheiată pe semestrul II la 13 discipline</w:t>
            </w:r>
          </w:p>
          <w:p>
            <w:pPr>
              <w:pStyle w:val="TableContents"/>
              <w:snapToGrid w:val="false"/>
              <w:jc w:val="left"/>
              <w:rPr/>
            </w:pPr>
            <w:r>
              <w:rPr>
                <w:sz w:val="24"/>
                <w:szCs w:val="24"/>
                <w:lang w:val="ro-RO"/>
              </w:rPr>
              <w:t>Mustrare scrisă – cu scăderea notei la purtare la 2 și situație școlară neîncheiată pe semestrul II la 7 discipline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snapToGrid w:val="false"/>
              <w:ind w:left="737" w:right="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TANCIU PAUL CRISTIAN</w:t>
            </w:r>
          </w:p>
          <w:p>
            <w:pPr>
              <w:pStyle w:val="TableContents"/>
              <w:jc w:val="left"/>
              <w:rPr/>
            </w:pPr>
            <w:r>
              <w:rPr>
                <w:sz w:val="24"/>
                <w:szCs w:val="24"/>
                <w:lang w:val="ro-RO"/>
              </w:rPr>
              <w:t>99 abs nem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E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5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5</w:t>
            </w:r>
          </w:p>
        </w:tc>
      </w:tr>
    </w:tbl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o-RO"/>
        </w:rPr>
      </w:pPr>
      <w:r>
        <w:rPr>
          <w:b w:val="false"/>
          <w:bCs w:val="false"/>
          <w:i w:val="false"/>
          <w:iCs w:val="false"/>
          <w:sz w:val="24"/>
          <w:szCs w:val="24"/>
          <w:lang w:val="ro-RO"/>
        </w:rPr>
      </w:r>
    </w:p>
    <w:sectPr>
      <w:type w:val="nextPage"/>
      <w:pgSz w:w="11906" w:h="16838"/>
      <w:pgMar w:left="1134" w:right="6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47" w:leader="none"/>
        <w:tab w:val="right" w:pos="100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06-02T09:48:00Z</cp:lastPrinted>
  <dcterms:modified xsi:type="dcterms:W3CDTF">2016-08-23T09:46:08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