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8"/>
          <w:szCs w:val="28"/>
          <w:lang w:val="ro-RO" w:eastAsia="ro-RO"/>
        </w:rPr>
      </w:pPr>
      <w:r>
        <w:rPr>
          <w:b/>
          <w:bCs/>
          <w:sz w:val="28"/>
          <w:szCs w:val="28"/>
          <w:lang w:val="pt-BR" w:eastAsia="pt-BR"/>
        </w:rPr>
        <w:t xml:space="preserve">C.T. </w:t>
      </w:r>
      <w:r>
        <w:rPr>
          <w:b/>
          <w:bCs/>
          <w:sz w:val="28"/>
          <w:szCs w:val="28"/>
          <w:lang w:val="ro-RO" w:eastAsia="ro-RO"/>
        </w:rPr>
        <w:t>„APULUM”                                  RESP.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ro-RO" w:eastAsia="ro-RO"/>
        </w:rPr>
        <w:t xml:space="preserve">ALBA IULIA                                                               prof. Nicula Dia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fr-FR"/>
        </w:rPr>
        <w:t>Raport de activitate 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i/>
          <w:i/>
          <w:iCs/>
          <w:sz w:val="28"/>
          <w:szCs w:val="28"/>
          <w:lang w:val="it-IT"/>
        </w:rPr>
      </w:pPr>
      <w:r>
        <w:rPr>
          <w:bCs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 xml:space="preserve">                              </w:t>
      </w:r>
      <w:r>
        <w:rPr>
          <w:i/>
          <w:iCs/>
          <w:sz w:val="28"/>
          <w:szCs w:val="28"/>
          <w:lang w:val="it-IT"/>
        </w:rPr>
        <w:t>Semestrul II  an scolar 2016/2017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sz w:val="28"/>
          <w:szCs w:val="28"/>
          <w:lang w:val="it-IT"/>
        </w:rPr>
        <w:t>Pe parcursul semestrului I al anului scolar 2016/2017 s-au desfasurat urmatoarele activitati in cadrul programelor si proiectelor  Europen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Participarea la cercul pedagogic pe proiecte si programe  europene organizat in mai  2017, unde s-a diseminat despre proiectele aflate in acest an scolar in jud Al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S-au incheiat cele doua mari parteneriate derulate in scoala pe parcursul anilor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2013-20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omenius-Regio,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( Italia-Romania)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“Citizenship and Didactics with Media in the European Contex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” si parteneriatul Leonardo da Vinci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 w:eastAsia="ro-RO"/>
        </w:rPr>
        <w:t>Modeling Cultural Sewing Techniques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 -LdV”(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Turcia, Italia, Lituania, Romania, Ungaria, Portugalia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>La nivel local, au avut si vor avea loc in continuare activitati de promovare, de expunere a produselor finale din cadrul celor doua proiecte aflate in derulare in institutia noast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ro-RO"/>
        </w:rPr>
        <w:t>Suntem la curent cu optiunile de programe europene puse la dispozitia scolilor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1:00Z</dcterms:created>
  <dc:creator>username</dc:creator>
  <dc:description/>
  <cp:keywords/>
  <dc:language>en-US</dc:language>
  <cp:lastModifiedBy>username</cp:lastModifiedBy>
  <dcterms:modified xsi:type="dcterms:W3CDTF">2017-10-01T10:41:00Z</dcterms:modified>
  <cp:revision>3</cp:revision>
  <dc:subject/>
  <dc:title>                 Raport de activitate Programe Europene</dc:title>
</cp:coreProperties>
</file>