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2"/>
          <w:szCs w:val="12"/>
        </w:rPr>
      </w:pPr>
      <w:r>
        <w:rPr/>
        <w:drawing>
          <wp:inline distT="0" distB="0" distL="0" distR="0">
            <wp:extent cx="731520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right"/>
        <w:rPr>
          <w:rFonts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spacing w:lineRule="atLeast" w:line="100" w:before="0" w:after="0"/>
        <w:jc w:val="right"/>
        <w:rPr>
          <w:rFonts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  <w:t xml:space="preserve">COLEGIUL TEHNIC APULUM </w:t>
      </w:r>
    </w:p>
    <w:p>
      <w:pPr>
        <w:pStyle w:val="Normal"/>
        <w:spacing w:lineRule="atLeast" w:line="100" w:before="0" w:after="0"/>
        <w:jc w:val="right"/>
        <w:rPr>
          <w:rFonts w:cs="Times New Roman"/>
          <w:b/>
          <w:b/>
          <w:sz w:val="12"/>
          <w:szCs w:val="12"/>
        </w:rPr>
      </w:pPr>
      <w:r>
        <w:rPr>
          <w:rFonts w:eastAsia="Times New Roman" w:cs="Times New Roman"/>
          <w:b/>
          <w:sz w:val="12"/>
          <w:szCs w:val="12"/>
        </w:rPr>
        <w:t xml:space="preserve">          </w:t>
      </w:r>
      <w:r>
        <w:rPr>
          <w:rFonts w:cs="Times New Roman"/>
          <w:b/>
          <w:sz w:val="12"/>
          <w:szCs w:val="12"/>
        </w:rPr>
        <w:t>ALBA IULIA</w:t>
      </w:r>
    </w:p>
    <w:p>
      <w:pPr>
        <w:pStyle w:val="Normal"/>
        <w:spacing w:lineRule="atLeast" w:line="100" w:before="0" w:after="0"/>
        <w:jc w:val="right"/>
        <w:rPr>
          <w:rFonts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Raport  anual de activitate al comisiei  fizica-biologie-chimie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Activitatea comisiei metodice fizica-biologie-chimie din anul scolar 2016-2017</w:t>
      </w:r>
      <w:bookmarkStart w:id="0" w:name="_GoBack"/>
      <w:bookmarkEnd w:id="0"/>
      <w:r>
        <w:rPr>
          <w:rFonts w:cs="Times New Roman"/>
        </w:rPr>
        <w:t xml:space="preserve"> s-a subordonat tematicii comisiei întocmite în conformitate cu cerinţele didacticilor moderne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Activităţile propuse au avut în veder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</w:t>
      </w:r>
      <w:r>
        <w:rPr>
          <w:rFonts w:cs="Times New Roman"/>
        </w:rPr>
        <w:tab/>
        <w:t>asigurarea calităţii educaţiei şi pregătirii elevilor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</w:t>
      </w:r>
      <w:r>
        <w:rPr>
          <w:rFonts w:cs="Times New Roman"/>
        </w:rPr>
        <w:tab/>
        <w:t>asigurarea acomodării elevilor la cerinţele sistemului şcolar, fără a-i suprasolicita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</w:t>
      </w:r>
      <w:r>
        <w:rPr>
          <w:rFonts w:cs="Times New Roman"/>
        </w:rPr>
        <w:tab/>
        <w:t>asigurarea colaborării dintre şcoală şi familiile elevilor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</w:t>
      </w:r>
      <w:r>
        <w:rPr>
          <w:rFonts w:cs="Times New Roman"/>
        </w:rPr>
        <w:tab/>
        <w:t xml:space="preserve">perfecţionarea continuă a membrilor comisiei;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</w:t>
      </w:r>
      <w:r>
        <w:rPr>
          <w:rFonts w:cs="Times New Roman"/>
        </w:rPr>
        <w:tab/>
        <w:t>asigurarea programelor şcolare pentru disciplinele opţionale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</w:t>
      </w:r>
      <w:r>
        <w:rPr>
          <w:rFonts w:cs="Times New Roman"/>
        </w:rPr>
        <w:tab/>
        <w:t>asigurarea tuturor factorilor pentru o evaluare obiectivă a elevilor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Astfe l toate cadrele didactice şi-au întocmit corect planificările anuale şi calendaristice conform programelor şcolare în vigoare şi a modelelor transmise de MECS la fiecare disciplină, nu înainte însă de a fi adaptate fiecărei clase şi chiar fiecărui elev unde a fost cazul (elevii cu CES). În aceeaşi gamă de cerinţe s-au înscris şi celelalte documente şcolare (proiecte de lecţii, teste, plan de măsuri remediale, programe de pregătire suplimentară etc.), toate documentele aferente fiecărei discipline găsindu-se  în portofoliul  comisiei metodice sau în portofoliile personale ale profesorilo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nivelul catedrei au avut loc întâlniri metodice lunar în cadrul carora s-au discutat temele incluse in tematica sedintelor comisiei metodice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Membrii comisiei metodice au participat de asemenea ca asistenți, evaluatori la aceste olimpiade și concursuri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</w:t>
      </w:r>
      <w:r>
        <w:rPr>
          <w:rFonts w:cs="Times New Roman"/>
        </w:rPr>
        <w:t>Analiza swot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</w:t>
      </w:r>
      <w:r>
        <w:rPr>
          <w:rFonts w:cs="Times New Roman"/>
        </w:rPr>
        <w:tab/>
        <w:t xml:space="preserve">     Ameliorarea procesului de invatare-predare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>PUNCTE TAR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documentele de proiectare foarte bine întocmite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teste iniţiale elaborate cu responsabilitate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programe pentru pregătirea elevilor care necesită recuperare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folosirea permanentă a materialelor didactice disponibile în lecţii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demersuri didactice adecvate specificului clasei şi disciplinei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îmbinarea metodelor clasice cu cele moderne, folosirea unor metode complementare de învăţare şi evaluare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un conţinut ştiinţific bine stăpânit de profesori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strategii diverse şi bine implementate în cadrul fiecărei lecţii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portofolii metodico-didactice personale bogate şi bine întocmite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conectarea şcolii la Internet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 xml:space="preserve">funcţionarea platformei AEL;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PUNCTE SLABE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incompatibilitatea unor programe interdependente (ex. lipsa ajustării programei de fizică cu cea de matematică la nivelul fiecărui nivel de învăţământ)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multiple schimbări în programe, metodici, manuale, forme de evaluare care produc nesiguranţă şi blocaje în rândul profesorilor şi al elevilor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modificarea aproape anuală a metodelor de evaluare a elevilor clasei a VIII-a şi de admitere a acestora în licee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OPORTUNITĂŢI </w:t>
        <w:tab/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 xml:space="preserve"> Interesul tuturor cadrelor didactice faţă de buna desfăşurare a procesului instructiv - educativ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Valorificarea potenţialului creativ al elevilor prin întocmirea de activitati pe grup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 xml:space="preserve"> Participarea cadrelor didactice la cursuri de formare continuă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cs="Times New Roman"/>
        </w:rPr>
        <w:t xml:space="preserve">AMENINŢĂRI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</w:t>
      </w:r>
      <w:r>
        <w:rPr>
          <w:rFonts w:cs="Times New Roman"/>
        </w:rPr>
        <w:tab/>
        <w:t>Diminuarea interesului elevilor faţă de şcoal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ctivități derulate:</w:t>
      </w:r>
    </w:p>
    <w:p>
      <w:pPr>
        <w:pStyle w:val="ListParagraph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La nivelul școlii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  <w:t>I.1. Participarea profesorilor ca membrii în diferite comisii de lucru: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  <w:t>1.   Comisia de curriculum: Urițescu Dana, Vizitiu Aniela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Comisia de evaluare: Urițescu Dana, Vizitiu Aniela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Comisia pentru frecvenţă și combaterea absenteismului: Urițescu Dana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Comisia pentru întocmirea orarelor: Urițescu Dana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Comisia pentru programe și proiecte: Comăniciu Cristina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Comisia pentru monitorizarea programelor de pregătire suplimentară și rezultatele obținute: Urițescu Dana, Călina Aniela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  <w:t>I.2. Participarea la pregătirea elevilor pentru olimpiade și concursuri școlare: Laura Comici(olimpiada de fizică faza județeană), Mirela Dragoman(concursul Petru Poni, faza județeană).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  <w:t>I.3 Pregătirea elevilor pentru bacalaureat: Claudia Cucu, Laura Comici, Mirela Dragoman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  <w:t>I.4. Pregătire remedială-toți profesorii catedrei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  <w:t>I.5. Activități extrașcolare: implicarea tuturor profesorilor catedrei  în diverse activități în cadrul Școlii altfel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  <w:t xml:space="preserve">I.6. Participarea la ședințele catedrei 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 xml:space="preserve">I.9 Participare la proiectul: </w:t>
      </w:r>
      <w:r>
        <w:rPr>
          <w:rFonts w:cs="Times New Roman"/>
          <w:b/>
        </w:rPr>
        <w:t>Sărbătorile Naționale ale romănilor</w:t>
      </w:r>
      <w:r>
        <w:rPr>
          <w:rFonts w:cs="Times New Roman"/>
        </w:rPr>
        <w:t xml:space="preserve"> (Vizitiu Aniela)</w:t>
      </w:r>
    </w:p>
    <w:p>
      <w:pPr>
        <w:pStyle w:val="ListParagraph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II.  La nivel de județ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II.1. Evaluatori la olimpiade și concursuri școlare: Cucu Claudia(olimpiada de biologie, concursul Palade), Dragoman Mirela (olimpiada de chimie, concursul Petru Poni), Vizitiu Aniela(olimpiada de chimie, concursul Petru Poni, olimpiada de fizică), Comici Laura (olimpiada de fizică)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II.2. Evaluatori la concursul de definitivat: Vizitiu Aniela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II.3. Membrii în comisia de bacalaureat: Uriţescu Dana, Vizitiu Aniela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II.4. Membrii în comisia de evaluare naţională: Vizitiu Aniela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III.  La nivel naț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III.1.Participarea la concursul național </w:t>
      </w:r>
      <w:r>
        <w:rPr>
          <w:rFonts w:cs="Times New Roman"/>
          <w:b/>
        </w:rPr>
        <w:t>Pe aripi de primăvară</w:t>
      </w:r>
      <w:r>
        <w:rPr>
          <w:rFonts w:cs="Times New Roman"/>
        </w:rPr>
        <w:t xml:space="preserve"> (Vizitiu Aniela). Au obținut următoarele premii elevii: Marincaş Marisa(premiul I), Roman Ioana(premiul I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III.2. Participare în echipa de organizarea a </w:t>
      </w:r>
      <w:r>
        <w:rPr>
          <w:rFonts w:cs="Times New Roman"/>
          <w:b/>
        </w:rPr>
        <w:t>Concursului Regional,  Nu uita că ești român</w:t>
      </w:r>
      <w:r>
        <w:rPr>
          <w:rFonts w:cs="Times New Roman"/>
        </w:rPr>
        <w:t xml:space="preserve"> (Urițescu Dana, Vizitiu Aniela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III.3. Coordonator al </w:t>
      </w:r>
      <w:r>
        <w:rPr>
          <w:rFonts w:cs="Times New Roman"/>
          <w:b/>
        </w:rPr>
        <w:t>Concursului Național PC între util și plăcut</w:t>
      </w:r>
      <w:r>
        <w:rPr>
          <w:rFonts w:cs="Times New Roman"/>
        </w:rPr>
        <w:t>: Urițescu Dan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ucrări coordonate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</w:rPr>
        <w:t>1.”dantelării cu posibile aplicaţii practice. Fulerenele” Revista Semnal  ISSN 2065-5436</w:t>
      </w:r>
      <w:r>
        <w:rPr>
          <w:rFonts w:cs="Times New Roman"/>
          <w:color w:val="000000"/>
        </w:rPr>
        <w:t xml:space="preserve"> (coord. Vizitiu Aniela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   “Povestea Penicilinei. Medicamentul minune” a (issn 2069-9093)  ISSN 2065-5436 (coord. Vizitiu Aniela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Costin D. Neniţescu, Concurs naţional PC-ul între util şi plăcut, ISSN 2343-7316.(Vizitiu Aniela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</w:t>
      </w:r>
      <w:r>
        <w:rPr>
          <w:rFonts w:cs="Times New Roman"/>
          <w:color w:val="000000"/>
        </w:rPr>
        <w:t>Responsabil comisie:</w:t>
      </w:r>
    </w:p>
    <w:p>
      <w:pPr>
        <w:pStyle w:val="Normal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Prof. Vizitiu Aniela Elen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000000"/>
      <w:sz w:val="24"/>
      <w:szCs w:val="24"/>
      <w:lang w:val="ro-RO" w:eastAsia="ro-RO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 w:eastAsia="ro-RO"/>
    </w:rPr>
  </w:style>
  <w:style w:type="character" w:styleId="Style14">
    <w:name w:val="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41:00Z</dcterms:created>
  <dc:creator>Calin</dc:creator>
  <dc:description/>
  <dc:language>en-US</dc:language>
  <cp:lastModifiedBy>Calin</cp:lastModifiedBy>
  <cp:lastPrinted>2016-10-11T22:00:00Z</cp:lastPrinted>
  <dcterms:modified xsi:type="dcterms:W3CDTF">2017-02-22T18:2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