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MISIA METODICĂ „MATEMATICĂ ŞI ŞTIINŢE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RAPORT DE ACTIVIT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n şcolar 2017-2018, semestrul 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Listparagraf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CURRICULUM</w:t>
      </w:r>
    </w:p>
    <w:p>
      <w:pPr>
        <w:pStyle w:val="Listparagraf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Informarea asupra modificărilor şi completărilor cadrului legislativ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mpletarea mapelor profesorilor şi a comisiei;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tocmirea planificărilor pentru întregul an şcolar </w:t>
      </w:r>
    </w:p>
    <w:p>
      <w:pPr>
        <w:pStyle w:val="Listparagraf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tudierea notelor metodologice şi a recomandărilor MECS ;</w:t>
      </w:r>
    </w:p>
    <w:p>
      <w:pPr>
        <w:pStyle w:val="Listparagraf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Elaborarea unor teste iniţiale conform precizărilor  transmise la consfătuirile profesorilor din luna septembrie;</w:t>
      </w:r>
    </w:p>
    <w:p>
      <w:pPr>
        <w:pStyle w:val="Listparagraf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Afişarea normelor de protecţia muncii şi PSI în laboratoarele şcolii</w:t>
      </w:r>
    </w:p>
    <w:p>
      <w:pPr>
        <w:pStyle w:val="Listparagraf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Selectarea manualelor şcolare pentru toate clasele</w:t>
      </w:r>
    </w:p>
    <w:p>
      <w:pPr>
        <w:pStyle w:val="Listparagraf"/>
        <w:ind w:left="2160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selectarea şi distribuirea manualelor tuturor elevilor la toate disciplinele din aria curriculară „Matematică şi ştiinţe”</w:t>
      </w:r>
    </w:p>
    <w:p>
      <w:pPr>
        <w:pStyle w:val="Listparagraf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MANAGEMENT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Asigurarea începerii anului şcolar în bune condiţii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Analiza activităţii desfăşurate în anul şcolar anterior, ca bază de fundamentare a planului general de muncă pentru anul în curs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laborarea Raportului de activitate pentru anul şcolar 2016-2017 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Elaborarea şi aprobarea planului managerial şi al planului de activităţi pentru catedrele din cadrul ariei curriculare „Matematică şi ştiinţe”</w:t>
      </w:r>
    </w:p>
    <w:p>
      <w:pPr>
        <w:pStyle w:val="Listparagraf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Elaborarea Planului managerial şi a planului de activităţi pentru anul şcolar 2016-2017;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ezentarea planificărilor de către toţi membrii comisiei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lanificarea procesului de predare-învăţare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alizarea planificărilor conform programelor în vigoare;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alizarea planificării temelor pentru subproiectul: „LUCRÂND ÎMPREUNĂ VOM REUȘI”</w:t>
      </w:r>
    </w:p>
    <w:p>
      <w:pPr>
        <w:pStyle w:val="Listparagraf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Planificarea tezelor la disciplina Matematică ţinând seama de recomandarea MECS;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Realizarea unui program de pregătire suplimentară a elevilor de clasa a VIII-a, de către prof. Țibea Maria Elena 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tocmirea unei analize comparative între media de absolvire si media de la Evaluarea Națională.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tocmirea graficului de interasistenţe în cadrul comisiei;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Desfăşurarea eficientă a activităţii didactice desfăşurate la clasă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lanificarea şi adaptarea procesului instructiv-educativ la condiţiile concrete din anul şcolar anterior;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ozarea temelor;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alizarea temelor de sinteză;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tabilirea unui feedback al procesului de învăţare pe baza evaluărilor curente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Folosirea metodelor moderne de predare-învăţare-evaluare de către cât mai mulţi membri ai comisiei metodice 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Monitorizarea activităţii membrilor comisie metodice</w:t>
      </w:r>
    </w:p>
    <w:p>
      <w:pPr>
        <w:pStyle w:val="Listparagraf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Realizarea rapoartelor de activitate pe anul şcolar 2016-2017 de către toţi membrii comisiei;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onitorizarea ritmicităţii notării, a unui grad mai mare de utilizare a materialelor didactice;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plicarea testelor iniţiale la toate clasele şi disciplinele prevăzute în Foaia de parcurs</w:t>
      </w:r>
    </w:p>
    <w:p>
      <w:pPr>
        <w:pStyle w:val="Listparagraf"/>
        <w:ind w:left="2552" w:hanging="425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- </w:t>
        <w:tab/>
        <w:t>Monitorizarea rezultatelor obţinute la olimpiade şi concursuri şcolare şi a participării profesorilor şi a elevilor la activităţile catedrelor din cadrul comisiei</w:t>
      </w:r>
    </w:p>
    <w:p>
      <w:pPr>
        <w:pStyle w:val="Listparagraf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Evaluarea obiectivă şi continuă a nivelului de pregătire a elevilor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valuarea curentă şi sumativă a elevilor şi asigurarea numărului minim de note la elevi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Verificarea permanentă a temelor aplicate elevilor;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naliza obiectivă a notelor la evaluările orale şi lucrările scrise</w:t>
      </w:r>
    </w:p>
    <w:p>
      <w:pPr>
        <w:pStyle w:val="Listparagraf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RESURSE UMANE</w:t>
      </w:r>
    </w:p>
    <w:p>
      <w:pPr>
        <w:pStyle w:val="Listparagraf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Organizarea activităţilor extracurriculare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mplicarea tuturor membrilor comisiei în activităţile şcolii</w:t>
      </w:r>
    </w:p>
    <w:p>
      <w:pPr>
        <w:pStyle w:val="Listparagraf"/>
        <w:numPr>
          <w:ilvl w:val="0"/>
          <w:numId w:val="7"/>
        </w:numPr>
        <w:tabs>
          <w:tab w:val="clear" w:pos="708"/>
          <w:tab w:val="left" w:pos="1899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regătirea elevilor pentru examenul de Evaluare Naţională şi bacalaureat, pentru olimpiade şi concursurile şcolare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esfăşurarea de activităţi de pregătire în vederea participării la olimpiade şi concursuri şcolare la Matematică (prof. Oțelea Mariana, Țibea Maria Elena, Bologa Teodora)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esfășurarea activităților remediale</w:t>
      </w:r>
    </w:p>
    <w:p>
      <w:pPr>
        <w:pStyle w:val="Listparagraf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Obţinerea performanţelor la concursuri şcolare</w:t>
      </w:r>
    </w:p>
    <w:p>
      <w:pPr>
        <w:pStyle w:val="Listparagraf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Verificarea problemelor din Gazeta matematică</w:t>
      </w:r>
    </w:p>
    <w:p>
      <w:pPr>
        <w:pStyle w:val="Listparagraf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RESURSE MATERIALE ŞI FINANCIARE</w:t>
      </w:r>
    </w:p>
    <w:p>
      <w:pPr>
        <w:pStyle w:val="Listparagraf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otarea bazei didactice</w:t>
      </w:r>
    </w:p>
    <w:p>
      <w:pPr>
        <w:pStyle w:val="Listparagraf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sigurarea condiţiilor optime de studiu şi a unui ambient plăcut</w:t>
      </w:r>
    </w:p>
    <w:p>
      <w:pPr>
        <w:pStyle w:val="Listparagraf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onitorizarea modului de folosire eficientă a bazei materiale</w:t>
      </w:r>
    </w:p>
    <w:p>
      <w:pPr>
        <w:pStyle w:val="Listparagraf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RELAŢII COMUNITARE ŞI DE PARTENERIAT</w:t>
      </w:r>
    </w:p>
    <w:p>
      <w:pPr>
        <w:pStyle w:val="Listparagraf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1)Colaborare cu IPJ Alba</w:t>
      </w:r>
    </w:p>
    <w:p>
      <w:pPr>
        <w:pStyle w:val="Listparagraf"/>
        <w:ind w:left="18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2)Participarea la activităţi organizate la nivel regional/naţional</w:t>
      </w:r>
    </w:p>
    <w:p>
      <w:pPr>
        <w:pStyle w:val="Listparagraf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area la concursul Interdisciplinar Mate-Bio-Fizică „Aurel Vlaicu” propus în CAERI nr. 20 și CCSJ nr. 6, organizat de Colegiul Național „Gheorghe Lazăr” Sibiu.</w:t>
      </w:r>
    </w:p>
    <w:p>
      <w:pPr>
        <w:pStyle w:val="Listparagraf"/>
        <w:ind w:left="25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f"/>
        <w:ind w:left="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RAPOARTE PROFESOR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ȚELEA MARIANA</w:t>
      </w:r>
    </w:p>
    <w:p>
      <w:pPr>
        <w:pStyle w:val="Listparagraf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Membru în comisii de lucru a nivelul școli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Comisia metodică a diriginților- responsab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Comisia pentru prevenirea și eliminarea violenței, a faptelor de corupție și discriminare în mediul școlar și promovarea interculturalităț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Comisia pentru programe și proiecte educat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Comisia pentru întocmirea orare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Comisia pentru consiliere și orientare profesională în carie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Comisia de casare și valorificare a materialelor rezultate</w:t>
      </w:r>
    </w:p>
    <w:p>
      <w:pPr>
        <w:pStyle w:val="Listparagraf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Membru în Consiliul de administrație al școlii</w:t>
      </w:r>
    </w:p>
    <w:p>
      <w:pPr>
        <w:pStyle w:val="Listparagraf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Coordonator SNAC la nivelul școlii</w:t>
      </w:r>
    </w:p>
    <w:p>
      <w:pPr>
        <w:pStyle w:val="Listparagraf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Articole publicat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32"/>
        </w:rPr>
        <w:t>*”Astronomia”- în Revista ”Semnal” , ISSN 2065-54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”Potențialul interdisciplinar al matematicii”, în Revista ”Universul Școlii”, ISSN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32"/>
        </w:rPr>
        <w:t>2285-309X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Coordonator și implicarea în desfășurarea proiectelor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”Săptămâna legumelor și a fructelor donate”- proiect SNA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”Fără violență”- să le reamintim tinerilor despre toleranță și bunele maniere, proiect socio-educati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”</w:t>
      </w:r>
      <w:r>
        <w:rPr>
          <w:rFonts w:cs="Times New Roman" w:ascii="Times New Roman" w:hAnsi="Times New Roman"/>
          <w:sz w:val="28"/>
          <w:szCs w:val="32"/>
        </w:rPr>
        <w:t>*”Cum ne protejăm”- proiect pentru educația pentru sănătate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Încheiere de parteneriate c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SC Impresart SRL Teatrul Fantezia pentru completarea procesului de învățământ cu activități care să contribuie la dezvoltarea artei și a valorilor art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Centrul de consiliere și sprijin pentru părinți și copii” Sfânta Maria” Alba, activități pentru promovarea unui stil de viață sănăt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Asociația cultural-științifică ” Vasile Pogor” Iași, pentru desfășurarea și organizarea activităților în cadrul Expoziției Internaționale-concurs ”Învingător prin artă”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Activități cu elevi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coordonarea elevilor pentru elaborarea revistei Semnal, nr. 22, decembrie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coordonarea elevilor voluntari implicați în proiectul ”Săptămâna legumelor și a fructelor donat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activități de pregătire pentru bacalaureat în cadrul proiectului RO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coordonarea elevilor participanți la Expoziția Internațională –concurs ”Învingător prin artă”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Participarea la Simpozionul Național ”A fi dascăl astăzi- cadrul didactic promotor  al reformei educaționale”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Formator CCD în programul de formare ”Animație socio-educativă”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Promovarea imaginii școlii: articol în ziarul Unirea, din 25.11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ȚIBEA MARIA ELENA</w:t>
      </w:r>
    </w:p>
    <w:p>
      <w:pPr>
        <w:pStyle w:val="Normal"/>
        <w:spacing w:lineRule="auto" w:line="240" w:before="0" w:after="0"/>
        <w:ind w:left="25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SPONSABIL SAU MEMBRU ÎN COMISII DE LUCRU LA NIVELUL UNITĂȚII ȘCOL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Comisiei pentru prevenirea și eliminarea violenței, a faptelor de corupție și discriminare în mediul școlar și promovarea interculturalității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misiei metodice de  matematică – iformatică- TI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misia pentru examene, olimpiade și concursuri școlare desfășurate în unit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misia pentru curriculum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ător de subiecte și evaluator  la olimpiada</w:t>
      </w:r>
      <w:r>
        <w:rPr>
          <w:rFonts w:cs="Times New Roman" w:ascii="Times New Roman" w:hAnsi="Times New Roman"/>
          <w:sz w:val="28"/>
          <w:szCs w:val="28"/>
        </w:rPr>
        <w:t xml:space="preserve"> de specialitate, faza  pe școală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ordonator al proiectelor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iectul „Aurel Vlaicu” propus în CAERI nr. 20 și CCSJ nr. 6, organizat de Colegiul Național „Gheorghe Lazăr” Sibiu (adeverința nr 63/16/27.01.2018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iectul Privind Învățământul Secundar (ROS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ogramul Educațional PRIMO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iect de parteneriat cu Asociația „Vasile Pogor”,  pentru coordonarea activităților din cadrul concursului  „Învingător prin artă”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ordonarea/ îndrumarea elevilor participanți la Programul Național „EuroJunior”, noiembrie 201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Organizarea atelierului de programare pentru copii SuperCoders în cadrul Code Week 201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Coordonarea activităților din cadrul proiectului: „Luna Literaturii Europene” (British Council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otocol de colaborare (parteneriat) nr. 2615/23.10.2017 în vederea derulării Festivalului Național cu tema: „Mijloace de exprimare a potențialului creator al copilului  ”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A NIVELUL JUDEȚULU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etodistă a ISJ Alb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CDȘ (discipline opționale) : „</w:t>
      </w:r>
      <w:r>
        <w:rPr>
          <w:rFonts w:cs="Times New Roman" w:ascii="Times New Roman" w:hAnsi="Times New Roman"/>
          <w:sz w:val="28"/>
          <w:szCs w:val="28"/>
        </w:rPr>
        <w:t xml:space="preserve">Matematica aplicată”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Materiale (proiect didactic și fișă de lucru) propuse pentru platforma  RED (resurse educaționale și didactice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drumător și organizator al elevilor voluntari la: ”Săptămâna legumelor și a fructelor donate”- proiect SNA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are de carte și moment artisti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: „Împreună de sărbători” </w:t>
      </w:r>
      <w:r>
        <w:rPr>
          <w:rFonts w:cs="Times New Roman" w:ascii="Times New Roman" w:hAnsi="Times New Roman"/>
          <w:sz w:val="28"/>
          <w:szCs w:val="28"/>
        </w:rPr>
        <w:t xml:space="preserve">   pentru  copii de la Căminul” Steaua Speranței” Alba Iuli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ordonarea activităților  de voluntariat în cadrul evenimentului #GIVINGTUESDAY Alba Iulia, 28 Noiembrie 2017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laborare cu Inspectoratul de Poliție Județean Alba (Analiza și Prevenirea Criminalității) –prelucrare de norme pe linie de poliție rutier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A NIVEL NAȚIONAL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ordonator elevi rezolvitori de probleme, la Gazeta matematică</w:t>
      </w:r>
    </w:p>
    <w:p>
      <w:pPr>
        <w:pStyle w:val="Listparagraf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ordonator al activităților: „LuminaMath” </w:t>
      </w:r>
    </w:p>
    <w:p>
      <w:pPr>
        <w:pStyle w:val="Listparagraf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iparea la Simpozionul Național ”Învingător prin artă”( cu studiul ”Mișcările astrelor și calendarul”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3. BOLOGA TEODO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 întocmirea planificările conform cu programele în vigoare pentru toate clasele precum şi pentru elevii cu CES, Molnar Valentin şi Lebeniţă Paul (clasa a VI-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 participare la Consfatuirile cadrelor didactice(sept.20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participare la proiectul ”ROSE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- susţinerea referatului la Comisia metodică”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Tratarea individuală a elevilor şi temele diferenţiate, factor de creştere a calităţii procesului de predare-învăţare</w:t>
      </w:r>
      <w:r>
        <w:rPr>
          <w:rFonts w:cs="Times New Roman" w:ascii="Times New Roman" w:hAnsi="Times New Roman"/>
          <w:sz w:val="28"/>
          <w:szCs w:val="28"/>
          <w:lang w:val="ro-RO"/>
        </w:rPr>
        <w:t>”(oct.2017)</w:t>
      </w:r>
    </w:p>
    <w:p>
      <w:pPr>
        <w:pStyle w:val="Frspaier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- participare la Cercul pedagogic</w:t>
      </w:r>
      <w:r>
        <w:rPr>
          <w:rFonts w:cs="Times New Roman" w:ascii="Times New Roman" w:hAnsi="Times New Roman"/>
          <w:sz w:val="28"/>
          <w:szCs w:val="28"/>
        </w:rPr>
        <w:t xml:space="preserve"> al profesorilor de matematică zona ALBA(nov.2017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efectuarea orelor de pregătire remedială la clasa a Va, consemnate în registru, joi 13-14</w:t>
      </w:r>
    </w:p>
    <w:p>
      <w:pPr>
        <w:pStyle w:val="Listparagraf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f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CREȘTIN LILIANA</w:t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26282A"/>
          <w:sz w:val="28"/>
          <w:szCs w:val="28"/>
        </w:rPr>
      </w:pPr>
      <w:r>
        <w:rPr>
          <w:rFonts w:eastAsia="Times New Roman" w:cs="Times New Roman" w:ascii="Times New Roman" w:hAnsi="Times New Roman"/>
          <w:color w:val="26282A"/>
          <w:sz w:val="28"/>
          <w:szCs w:val="28"/>
        </w:rPr>
        <w:t>- intocmit planificari la clasele 9A, 10A, 10C,12A, 12C, 11As,13As, 13B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82A"/>
          <w:sz w:val="28"/>
          <w:szCs w:val="28"/>
        </w:rPr>
      </w:pPr>
      <w:r>
        <w:rPr>
          <w:rFonts w:eastAsia="Times New Roman" w:cs="Times New Roman" w:ascii="Times New Roman" w:hAnsi="Times New Roman"/>
          <w:color w:val="26282A"/>
          <w:sz w:val="28"/>
          <w:szCs w:val="28"/>
        </w:rPr>
        <w:t>- aplicat si interpretat testele initial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82A"/>
          <w:sz w:val="28"/>
          <w:szCs w:val="28"/>
        </w:rPr>
      </w:pPr>
      <w:r>
        <w:rPr>
          <w:rFonts w:eastAsia="Times New Roman" w:cs="Times New Roman" w:ascii="Times New Roman" w:hAnsi="Times New Roman"/>
          <w:color w:val="26282A"/>
          <w:sz w:val="28"/>
          <w:szCs w:val="28"/>
        </w:rPr>
        <w:t>- stabilit masuri remedial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82A"/>
          <w:sz w:val="28"/>
          <w:szCs w:val="28"/>
        </w:rPr>
      </w:pPr>
      <w:r>
        <w:rPr>
          <w:rFonts w:eastAsia="Times New Roman" w:cs="Times New Roman" w:ascii="Times New Roman" w:hAnsi="Times New Roman"/>
          <w:color w:val="26282A"/>
          <w:sz w:val="28"/>
          <w:szCs w:val="28"/>
        </w:rPr>
        <w:t>- participare la lectoratele cu parintii pt informarea rezultatelor elevilor  la testele initial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6282A"/>
          <w:sz w:val="28"/>
          <w:szCs w:val="28"/>
        </w:rPr>
      </w:pPr>
      <w:r>
        <w:rPr>
          <w:rFonts w:eastAsia="Times New Roman" w:cs="Times New Roman" w:ascii="Times New Roman" w:hAnsi="Times New Roman"/>
          <w:color w:val="26282A"/>
          <w:sz w:val="28"/>
          <w:szCs w:val="28"/>
        </w:rPr>
        <w:t>- am desfasurat activitati de educatie remediala la matematica- ROSE</w:t>
      </w:r>
    </w:p>
    <w:p>
      <w:pPr>
        <w:pStyle w:val="Listparagraf"/>
        <w:spacing w:lineRule="auto" w:line="240" w:before="0" w:after="0"/>
        <w:ind w:left="2160" w:hanging="0"/>
        <w:contextualSpacing/>
        <w:jc w:val="both"/>
        <w:rPr>
          <w:rFonts w:ascii="Times New Roman" w:hAnsi="Times New Roman" w:eastAsia="Times New Roman" w:cs="Times New Roman"/>
          <w:color w:val="26282A"/>
          <w:sz w:val="28"/>
          <w:szCs w:val="28"/>
          <w:u w:val="single"/>
          <w:lang w:val="ro-RO"/>
        </w:rPr>
      </w:pPr>
      <w:r>
        <w:rPr>
          <w:rFonts w:eastAsia="Times New Roman" w:cs="Times New Roman" w:ascii="Times New Roman" w:hAnsi="Times New Roman"/>
          <w:color w:val="26282A"/>
          <w:sz w:val="28"/>
          <w:szCs w:val="28"/>
          <w:u w:val="single"/>
          <w:lang w:val="ro-RO"/>
        </w:rPr>
      </w:r>
    </w:p>
    <w:p>
      <w:pPr>
        <w:pStyle w:val="Listparagraf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RESURSE MATERIALE ŞI FINANCIARE</w:t>
      </w:r>
    </w:p>
    <w:p>
      <w:pPr>
        <w:pStyle w:val="Listparagraf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otarea bazei didactice</w:t>
      </w:r>
    </w:p>
    <w:p>
      <w:pPr>
        <w:pStyle w:val="Listparagraf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sigurarea condiţiilor optime de studiu şi a unui ambient plăcut</w:t>
      </w:r>
    </w:p>
    <w:p>
      <w:pPr>
        <w:pStyle w:val="Listparagraf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onitorizarea modului de folosire eficientă a bazei materiale</w:t>
      </w:r>
    </w:p>
    <w:p>
      <w:pPr>
        <w:pStyle w:val="Listparagraf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RELAŢII COMUNITARE ŞI DE PARTENERIAT</w:t>
      </w:r>
    </w:p>
    <w:p>
      <w:pPr>
        <w:pStyle w:val="Listparagraf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laborare cu IPJ Alba</w:t>
      </w:r>
    </w:p>
    <w:p>
      <w:pPr>
        <w:pStyle w:val="Listparagraf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Participarea la activităţi organizate la nivel municipal, județean, regional, naţional</w:t>
      </w:r>
    </w:p>
    <w:p>
      <w:pPr>
        <w:pStyle w:val="Listparagraf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f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f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f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f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f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f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tocmit </w:t>
      </w:r>
    </w:p>
    <w:p>
      <w:pPr>
        <w:pStyle w:val="Listparagraf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sponsabil comisie metodică,</w:t>
      </w:r>
    </w:p>
    <w:p>
      <w:pPr>
        <w:pStyle w:val="Listparagraf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Țibea Maria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9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Times New Roman"/>
      <w:lang w:val="en-US"/>
    </w:rPr>
  </w:style>
  <w:style w:type="character" w:styleId="SubsolCaracter">
    <w:name w:val="Subsol Caracter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05:00Z</dcterms:created>
  <dc:creator>director</dc:creator>
  <dc:description/>
  <cp:keywords/>
  <dc:language>en-US</dc:language>
  <cp:lastModifiedBy>Jeler Mirela Rodica</cp:lastModifiedBy>
  <cp:lastPrinted>2018-02-21T09:20:00Z</cp:lastPrinted>
  <dcterms:modified xsi:type="dcterms:W3CDTF">2018-02-21T07:20:00Z</dcterms:modified>
  <cp:revision>6</cp:revision>
  <dc:subject/>
  <dc:title/>
</cp:coreProperties>
</file>