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LEGIUL TEHNIC “APULUM” ALBA IULIA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ENTRUL DE INFORMARE ȘI DOCUMENTARE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ITUAŢIA STATISTICĂ A DOCUMENTARELOR INTRATE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o-RO"/>
        </w:rPr>
        <w:t>_IN  SEMESTRUL  I  AN SCOLAR  2017-2018</w:t>
      </w:r>
    </w:p>
    <w:tbl>
      <w:tblPr>
        <w:tblW w:w="15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720"/>
        <w:gridCol w:w="1003"/>
        <w:gridCol w:w="1349"/>
        <w:gridCol w:w="899"/>
        <w:gridCol w:w="812"/>
        <w:gridCol w:w="1080"/>
        <w:gridCol w:w="899"/>
        <w:gridCol w:w="1081"/>
        <w:gridCol w:w="1080"/>
        <w:gridCol w:w="986"/>
        <w:gridCol w:w="995"/>
        <w:gridCol w:w="1913"/>
        <w:gridCol w:w="10"/>
        <w:gridCol w:w="1223"/>
        <w:gridCol w:w="20"/>
      </w:tblGrid>
      <w:tr>
        <w:trPr>
          <w:trHeight w:val="70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total doc existent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documentare intrate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artizarea documentarelor după conţinut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care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. audio-vide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 finanţare public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in alte surs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u finanţare public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in alte sur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ocial politic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ZU : 1,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Şt. Naturii, mat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CZU: 5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ehnică CZU: 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eletristică CZU: 82/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Generaţităţi, religie, medicină, lungvistic, geografie CZU: 0,2,61,80,9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titlur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ntrat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titluri</w:t>
            </w:r>
          </w:p>
        </w:tc>
      </w:tr>
      <w:tr>
        <w:trPr>
          <w:trHeight w:val="6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21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1279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ITUAŢIA STATISTICĂ A NUMĂRULUI DE CITITORI ŞI A DOCUMENTARELOR ÎMPRUMUTATE/CONSULTATE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o-RO"/>
        </w:rPr>
        <w:t>IN SEMESTRUL I AN SCOLAR  2017-2018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656"/>
        <w:gridCol w:w="813"/>
        <w:gridCol w:w="1127"/>
        <w:gridCol w:w="971"/>
        <w:gridCol w:w="1442"/>
        <w:gridCol w:w="1285"/>
        <w:gridCol w:w="1599"/>
        <w:gridCol w:w="1132"/>
        <w:gridCol w:w="1299"/>
        <w:gridCol w:w="1260"/>
        <w:gridCol w:w="900"/>
        <w:gridCol w:w="1168"/>
      </w:tblGrid>
      <w:tr>
        <w:trPr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total de utilizatori activi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Din care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vizite (frecvenţă)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care progra-mate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Nr. total documente împrumutate/consultate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artizarea documentarelor după conţinut</w:t>
            </w:r>
          </w:p>
        </w:tc>
        <w:tc>
          <w:tcPr>
            <w:tcW w:w="8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lev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dre didac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ce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ilozo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lig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Ştiinţe-social politice şi economic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stor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ZU : 1/3, 902/904, 908, 93/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Matematic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Ştiinţe natura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Ştiinţe aplicat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Geografi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ZU : 5/6, 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imb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ingvistic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iteratur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ZU : 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Generalităţ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rt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po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Bibliografi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ZU : 0, 7,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riod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o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audio -vide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osare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anuale</w:t>
            </w:r>
          </w:p>
        </w:tc>
      </w:tr>
      <w:tr>
        <w:trPr>
          <w:trHeight w:val="48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6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9299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74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3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3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1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  <w:lang w:val="fr-FR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fr-FR"/>
        </w:rPr>
        <w:t xml:space="preserve">Bibliotecar, Panduru An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6:24Z</dcterms:created>
  <dc:creator/>
  <dc:description/>
  <dc:language>en-US</dc:language>
  <cp:lastModifiedBy/>
  <cp:lastPrinted>2017-02-08T11:34:00Z</cp:lastPrinted>
  <dcterms:modified xsi:type="dcterms:W3CDTF">2018-02-09T08:20:45Z</dcterms:modified>
  <cp:revision>8</cp:revision>
  <dc:subject/>
  <dc:title/>
</cp:coreProperties>
</file>