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bidi w:val="0"/>
        <w:ind w:left="0" w:right="0" w:hanging="6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180975</wp:posOffset>
            </wp:positionV>
            <wp:extent cx="1556385" cy="108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TEHNIC ,,APULUM,, ALBA IULIA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L DE DOCUMENTARE ŞI INFORMARE</w:t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RAPORT  DE  ACTIVITATE  PE  SEMESTRUL  I  AN  ŞCOLAR  2017-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ATISTICII</w:t>
      </w:r>
    </w:p>
    <w:p>
      <w:pPr>
        <w:pStyle w:val="Normal"/>
        <w:numPr>
          <w:ilvl w:val="0"/>
          <w:numId w:val="0"/>
        </w:numPr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La încheierea semestrului I an şcolar 2017-2018 s-au înregistrat un număr de 700 utilizatori activi, din care 627 elevi, 73 cadre didactice , tesa;</w:t>
      </w:r>
    </w:p>
    <w:p>
      <w:pPr>
        <w:pStyle w:val="Normal"/>
        <w:numPr>
          <w:ilvl w:val="0"/>
          <w:numId w:val="0"/>
        </w:numPr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S-au împrumutat  şi consultat un număr de 2389 documentare;</w:t>
      </w:r>
    </w:p>
    <w:p>
      <w:pPr>
        <w:pStyle w:val="Normal"/>
        <w:numPr>
          <w:ilvl w:val="0"/>
          <w:numId w:val="0"/>
        </w:numPr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Număr total de vizite în  CDI - frecvenţa a fost de  9299  utilizatori din care:  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color w:val="FF333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7474  au desfăşurat activităţi programate, conform planificărilor lunare;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color w:val="FF333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1825  au împrumutat/consultat, restituit documentare.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umărul total de documentare existente în CDI este de 213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CTIVITĂŢI DIDACTIC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34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S-au desfăşurat  conform planificărilor lunare ;</w:t>
      </w:r>
    </w:p>
    <w:p>
      <w:pPr>
        <w:pStyle w:val="Normal"/>
        <w:numPr>
          <w:ilvl w:val="0"/>
          <w:numId w:val="0"/>
        </w:numPr>
        <w:ind w:left="-72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u participat profesori de: limba şi literatura română, limbi străine, geografie, istorie,    </w:t>
        <w:tab/>
        <w:tab/>
        <w:tab/>
        <w:t xml:space="preserve">  </w:t>
        <w:tab/>
        <w:tab/>
        <w:tab/>
        <w:t>tehnice, fizică, matematică, muzică, religie, învăţătoare.</w:t>
      </w:r>
    </w:p>
    <w:p>
      <w:pPr>
        <w:pStyle w:val="Normal"/>
        <w:ind w:left="0" w:right="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ACTIVITĂŢI  DIN PROIECTUL PEDAGOGIC AL CDI</w:t>
      </w:r>
    </w:p>
    <w:p>
      <w:pPr>
        <w:pStyle w:val="Normal"/>
        <w:ind w:left="0" w:right="0" w:hanging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-540" w:hanging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„</w:t>
      </w:r>
      <w:r>
        <w:rPr>
          <w:rFonts w:cs="Times New Roman" w:ascii="Times New Roman" w:hAnsi="Times New Roman"/>
          <w:b/>
          <w:sz w:val="24"/>
          <w:szCs w:val="24"/>
        </w:rPr>
        <w:t>Să ne cunoaştem CDI-UL</w:t>
      </w:r>
      <w:r>
        <w:rPr>
          <w:rFonts w:cs="Times New Roman" w:ascii="Times New Roman" w:hAnsi="Times New Roman"/>
          <w:sz w:val="24"/>
          <w:szCs w:val="24"/>
        </w:rPr>
        <w:t>”- coordonator: bibliotecar Panduru Ana, prezentarea CDI noilor elevi clasele a IX-a, au participat  şi diriginţi.</w:t>
      </w:r>
    </w:p>
    <w:p>
      <w:pPr>
        <w:pStyle w:val="Normal"/>
        <w:ind w:left="360" w:right="-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-227" w:hanging="73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”</w:t>
      </w:r>
      <w:r>
        <w:rPr>
          <w:rFonts w:cs="Times New Roman" w:ascii="Times New Roman" w:hAnsi="Times New Roman"/>
          <w:b/>
          <w:sz w:val="24"/>
          <w:szCs w:val="24"/>
        </w:rPr>
        <w:t xml:space="preserve">Luna internaţională a bibliotecilor şcolare- Fiţi creativi şi originali! ”- </w:t>
      </w:r>
      <w:r>
        <w:rPr>
          <w:rFonts w:cs="Times New Roman" w:ascii="Times New Roman" w:hAnsi="Times New Roman"/>
          <w:sz w:val="24"/>
          <w:szCs w:val="24"/>
        </w:rPr>
        <w:t xml:space="preserve">coordonator, bibliotecar Panduru Ana, activitatea este adresată elevilor din: clasa pregătitoare, I - a IV-a, activitatea se finalizează - cu expoziţia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emn de carte </w:t>
      </w:r>
      <w:r>
        <w:rPr>
          <w:rFonts w:cs="Times New Roman" w:ascii="Times New Roman" w:hAnsi="Times New Roman"/>
          <w:sz w:val="24"/>
          <w:szCs w:val="24"/>
        </w:rPr>
        <w:t>şi premiere participanţilor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355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355" w:leader="none"/>
        </w:tabs>
        <w:suppressAutoHyphens w:val="true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Marșul cărților și al cititorilor”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 xml:space="preserve">coord.bibl. Panduru An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înv. Primar: Dragomirescu Lia, Sosa Adriana, Medrea Petronela, Cimpean Gabriela, Petrut Georgeta, Prof. Teișan Genoveva. Scopul activitătii a fost promovarea lectirii, au participat la acest „mars”elevii claselor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.a II-aVI-a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355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,,De ce să vin la C.D.I ?,, - </w:t>
      </w:r>
      <w:r>
        <w:rPr>
          <w:rFonts w:cs="Times New Roman" w:ascii="Times New Roman" w:hAnsi="Times New Roman"/>
          <w:sz w:val="24"/>
          <w:szCs w:val="24"/>
        </w:rPr>
        <w:t xml:space="preserve">coordonator: bibl.Panduru Ana. Activităţile organizate în cadrul proiectului vizează dobândirea, de către elevi, a autonomiei  în învăţare şi a dezvoltării spiritului critic, prin dezvoltarea progresivă a capacităţii de a se orienta în CDI, de a-i cunoaşte diferitele tipuri de resurse şi documente, de a utiliza instrumentele tradiţionale şi informatizate/electronice de căutare a informaţiei, de a selecţiona, înţelege, rezuma, organiza şi  comunica, într-o formă  dată, informaţiile găsite.                         </w:t>
      </w:r>
    </w:p>
    <w:p>
      <w:pPr>
        <w:pStyle w:val="Normal"/>
        <w:ind w:left="1200" w:right="-3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 xml:space="preserve">,,Recomandări de lectură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t-BR"/>
        </w:rPr>
        <w:t xml:space="preserve">coordonator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>bibl.Panduru Ana. Scopul activității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  <w:t>formarea gustul propriu pentru lectură, astfel încât să fie un cititor activ pe tot parcursul vieţii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 xml:space="preserve">cititul trebuie înţeles de elevi ca odihnă activă, ca recreere , nu ca o povară; </w:t>
      </w:r>
    </w:p>
    <w:p>
      <w:pPr>
        <w:pStyle w:val="Normal"/>
        <w:tabs>
          <w:tab w:val="clear" w:pos="720"/>
          <w:tab w:val="left" w:pos="2355" w:leader="none"/>
        </w:tabs>
        <w:ind w:left="0" w:right="0" w:hanging="72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       </w:t>
      </w:r>
    </w:p>
    <w:p>
      <w:pPr>
        <w:pStyle w:val="Normal"/>
        <w:ind w:left="0" w:right="0" w:firstLine="12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355" w:leader="none"/>
        </w:tabs>
        <w:jc w:val="left"/>
        <w:rPr/>
      </w:pPr>
      <w:r>
        <w:rPr>
          <w:rFonts w:cs="Times New Roman" w:ascii="Times New Roman" w:hAnsi="Times New Roman"/>
          <w:b/>
          <w:i/>
          <w:iCs/>
          <w:lang w:val="ro-RO"/>
        </w:rPr>
        <w:t xml:space="preserve">,,Ai văzut filmul? vezi și cartea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 xml:space="preserve">coordonator bibl.Panduru Ana în colaborare cu prof.de lb.română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 xml:space="preserve">  Activitatea este adresată elevilor cl.aV-XII-a, scopul activității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- identificarea şi folosirea fondul documentar şi audio-vizual al CDI;</w:t>
      </w:r>
      <w:r>
        <w:rPr>
          <w:rFonts w:cs="Times New Roman" w:ascii="Times New Roman" w:hAnsi="Times New Roman"/>
          <w:lang w:val="ro-RO"/>
        </w:rPr>
        <w:t>- identificarea asemănări şi deosebirii dintre roman şi film;</w:t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- comentarea scene din film corespunză-toare frag-mentului din manual.</w:t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>
          <w:rFonts w:cs="Times New Roman" w:ascii="Times New Roman" w:hAnsi="Times New Roman"/>
          <w:b/>
        </w:rPr>
        <w:t xml:space="preserve">,,Let’s havefun on halloween,, </w:t>
      </w:r>
      <w:r>
        <w:rPr>
          <w:rFonts w:cs="Times New Roman" w:ascii="Times New Roman" w:hAnsi="Times New Roman"/>
          <w:b w:val="false"/>
          <w:bCs w:val="false"/>
        </w:rPr>
        <w:t>coord.</w:t>
      </w:r>
      <w:r>
        <w:rPr>
          <w:rFonts w:cs="Times New Roman" w:ascii="Times New Roman" w:hAnsi="Times New Roman"/>
          <w:b w:val="false"/>
          <w:bCs w:val="false"/>
          <w:lang w:val="ro-RO"/>
        </w:rPr>
        <w:t>- prof.lb. engl.</w:t>
      </w:r>
      <w:r>
        <w:rPr>
          <w:rFonts w:cs="Times New Roman" w:ascii="Times New Roman" w:hAnsi="Times New Roman"/>
          <w:lang w:val="ro-RO"/>
        </w:rPr>
        <w:t>: Mihalca Andreea, Rusu Elena, Nicula Diana</w:t>
      </w:r>
    </w:p>
    <w:p>
      <w:pPr>
        <w:pStyle w:val="Normal"/>
        <w:tabs>
          <w:tab w:val="clear" w:pos="720"/>
          <w:tab w:val="left" w:pos="2355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o-RO"/>
        </w:rPr>
        <w:t>- bibl.Panduru Ana, au participat elevii cl.:a III-a-VIII-a,scopul activitații:realizarea unei prezentăr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u w:val="none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o-RO"/>
        </w:rPr>
        <w:t>Power -Poin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u w:val="none"/>
          <w:lang w:val="ro-RO"/>
        </w:rPr>
        <w:t xml:space="preserve"> realizarea unei expoziţi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o-RO"/>
        </w:rPr>
        <w:t xml:space="preserve"> dezvoltarea imaginaţiei copiilor în creare de decoruriu specifice serbării şi costumelor de carnaval.</w:t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4D414C"/>
          <w:sz w:val="24"/>
          <w:szCs w:val="24"/>
          <w:u w:val="none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4D414C"/>
          <w:sz w:val="24"/>
          <w:szCs w:val="24"/>
          <w:u w:val="none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lang w:val="ro-RO"/>
        </w:rPr>
        <w:t>,,</w:t>
      </w:r>
      <w:r>
        <w:rPr>
          <w:rFonts w:cs="Times New Roman" w:ascii="Times New Roman" w:hAnsi="Times New Roman"/>
          <w:b/>
          <w:i/>
          <w:iCs/>
          <w:color w:val="000000"/>
          <w:lang w:val="ro-RO"/>
        </w:rPr>
        <w:t>Pe urmele lui Eminescu</w:t>
      </w:r>
      <w:r>
        <w:rPr>
          <w:rFonts w:cs="Times New Roman" w:ascii="Times New Roman" w:hAnsi="Times New Roman"/>
          <w:b/>
          <w:i/>
          <w:iCs/>
          <w:lang w:val="ro-RO"/>
        </w:rPr>
        <w:t xml:space="preserve">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>coord..:înv.:Dragomirescu,</w:t>
      </w:r>
      <w:r>
        <w:rPr/>
        <w:t xml:space="preserve">Sta I.,Sosa A.,Medrea P.,Petrut G.,Cimpean G.,Todescu A.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>Bibl.Panduru Ana. Au fost implicați în activitate elevii cl.I-VIII, scopul activității:omagierea marelui poet M.Eminescu</w:t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rFonts w:ascii="Times New Roman" w:hAnsi="Times New Roman" w:cs="Times New Roman"/>
          <w:b/>
          <w:b/>
          <w:i/>
          <w:i/>
          <w:iCs/>
          <w:color w:val="FF0000"/>
          <w:lang w:val="ro-RO"/>
        </w:rPr>
      </w:pPr>
      <w:r>
        <w:rPr>
          <w:rFonts w:cs="Times New Roman" w:ascii="Times New Roman" w:hAnsi="Times New Roman"/>
          <w:b/>
          <w:i/>
          <w:iCs/>
          <w:color w:val="FF0000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o-RO"/>
        </w:rPr>
        <w:t xml:space="preserve">99 de ani de la Marea Unire”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>coord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Prof.:Daescu Nicolrta,Mihalca Andreea,Stef Alina,Teisa Genoveva,</w:t>
      </w:r>
      <w:r>
        <w:rPr>
          <w:color w:val="4D414C"/>
          <w:sz w:val="24"/>
          <w:szCs w:val="24"/>
          <w:lang w:val="ro-RO"/>
        </w:rPr>
        <w:t xml:space="preserve">Rusu Elena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bibl.Panduru Ana</w:t>
      </w:r>
    </w:p>
    <w:p>
      <w:pPr>
        <w:pStyle w:val="Normal"/>
        <w:tabs>
          <w:tab w:val="clear" w:pos="720"/>
          <w:tab w:val="left" w:pos="235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rPr>
          <w:rFonts w:ascii="Times New Roman" w:hAnsi="Times New Roman" w:cs="Times New Roman"/>
          <w:b/>
          <w:b/>
          <w:color w:val="4D414C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olor w:val="4D414C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E ACTIVITĂŢI SPECIFICE CDI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ces neprogramat (vizite consemnate în fişele de evidenţ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ctură de plăc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Expoziţii cu diverse produse realizate de elevi în cadrul proiectel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,,Nou în CDI,,- promovarea noutăţiilor, prezentări de carte pe diferite t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ări proiecte în derulare</w:t>
      </w:r>
    </w:p>
    <w:p>
      <w:pPr>
        <w:pStyle w:val="Normal"/>
        <w:tabs>
          <w:tab w:val="clear" w:pos="720"/>
          <w:tab w:val="left" w:pos="735" w:leader="none"/>
        </w:tabs>
        <w:rPr>
          <w:lang w:val="ro-RO"/>
        </w:rPr>
      </w:pPr>
      <w:r>
        <w:rPr>
          <w:lang w:val="ro-RO"/>
        </w:rPr>
        <w:t xml:space="preserve">- Parteneriate-Agenția Națională Antidrog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CTIVITĂȚI METODICE:</w:t>
      </w:r>
    </w:p>
    <w:p>
      <w:pPr>
        <w:pStyle w:val="Normal"/>
        <w:widowControl/>
        <w:suppressAutoHyphens w:val="true"/>
        <w:bidi w:val="0"/>
        <w:ind w:left="340" w:right="-907" w:hanging="3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>Cerc pedagogic biologie;</w:t>
      </w:r>
    </w:p>
    <w:p>
      <w:pPr>
        <w:pStyle w:val="Normal"/>
        <w:widowControl/>
        <w:suppressAutoHyphens w:val="true"/>
        <w:bidi w:val="0"/>
        <w:ind w:left="340" w:right="-907" w:hanging="3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>- Cerc metodic cu învatatori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340" w:right="-907" w:hanging="340"/>
        <w:jc w:val="both"/>
        <w:rPr>
          <w:rFonts w:ascii="Times New Roman" w:hAnsi="Times New Roman" w:cs="Times New Roman"/>
          <w:b w:val="false"/>
          <w:b w:val="false"/>
          <w:bCs w:val="false"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color w:val="4D414C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4D414C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4D414C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TIVITĂŢI DE COMUNICA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Colectarea, prelucrarea şi difuzarea informaţiilor din interiorul şi exteriorul instituţiei necesare utilizatorilor: </w:t>
      </w:r>
      <w:r>
        <w:rPr>
          <w:rFonts w:cs="Times New Roman" w:ascii="Times New Roman" w:hAnsi="Times New Roman"/>
          <w:sz w:val="24"/>
          <w:szCs w:val="24"/>
          <w:lang w:val="ro-RO"/>
        </w:rPr>
        <w:t>Puncte de afiş în spaţiul CDI şi în afara acestuia pentru a comunica diferite evenimente ce se desfăşoară în CDI, elevilor, cadrelor didactice;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Participarea la promovarea activităţii CDI: </w:t>
      </w:r>
      <w:r>
        <w:rPr>
          <w:rFonts w:cs="Times New Roman" w:ascii="Times New Roman" w:hAnsi="Times New Roman"/>
          <w:sz w:val="24"/>
          <w:szCs w:val="24"/>
          <w:lang w:val="ro-RO"/>
        </w:rPr>
        <w:t>Anunţuri şi invitaţii pentru mass-media locală, la unele activităţi desfăşurate în CDI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Corespondenţă cu caracter profesional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opularizarea activităţilor pe site-ul   http://zibccdalba. wordpress.com, ziarul Unirea, Alba 24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TIVITĂŢI  DE GESTIONA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spaţiului: </w:t>
      </w:r>
      <w:r>
        <w:rPr>
          <w:rFonts w:cs="Times New Roman" w:ascii="Times New Roman" w:hAnsi="Times New Roman"/>
          <w:sz w:val="24"/>
          <w:szCs w:val="24"/>
          <w:lang w:val="ro-RO"/>
        </w:rPr>
        <w:t>Planificările pe zile /săptămână a activităţilor de grup din CDI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funcţionării CDI: </w:t>
      </w:r>
      <w:r>
        <w:rPr>
          <w:rFonts w:cs="Times New Roman" w:ascii="Times New Roman" w:hAnsi="Times New Roman"/>
          <w:sz w:val="24"/>
          <w:szCs w:val="24"/>
          <w:lang w:val="ro-RO"/>
        </w:rPr>
        <w:t>realizarea  planului managerial (semestrial şi anual), a regulamentului de ordine internă, a orarului CDI, a documentelor de gestiune;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bunurilor materiale: </w:t>
      </w:r>
      <w:r>
        <w:rPr>
          <w:rFonts w:cs="Times New Roman" w:ascii="Times New Roman" w:hAnsi="Times New Roman"/>
          <w:sz w:val="24"/>
          <w:szCs w:val="24"/>
          <w:lang w:val="ro-RO"/>
        </w:rPr>
        <w:t>Inventarierea anuală a bunurilor materi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fondului documentar pluridisciplinar şi multimedia: </w:t>
      </w:r>
      <w:r>
        <w:rPr>
          <w:rFonts w:cs="Times New Roman" w:ascii="Times New Roman" w:hAnsi="Times New Roman"/>
          <w:sz w:val="24"/>
          <w:szCs w:val="24"/>
          <w:lang w:val="ro-RO"/>
        </w:rPr>
        <w:t>Prelucrarea în sistem informatizat a documentarelor existente şi a celor noi intrate în fondul CDI-ului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formării profesionale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vocare cercuri pedagogice,bibliotecar și profesor documentariști.</w:t>
      </w:r>
    </w:p>
    <w:p>
      <w:pPr>
        <w:pStyle w:val="Normal"/>
        <w:ind w:left="5760" w:right="-900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ibliotecar, Panduru Ana                      </w:t>
      </w: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                                                   </w:t>
      </w:r>
    </w:p>
    <w:sectPr>
      <w:type w:val="nextPage"/>
      <w:pgSz w:w="12240" w:h="15840"/>
      <w:pgMar w:left="1418" w:right="107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lang w:val="ro-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  <w:lang w:val="ro-RO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dresHTML">
    <w:name w:val="Adresă HTML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cumarcatori2">
    <w:name w:val="Lista cu marcatori 2"/>
    <w:basedOn w:val="Normal"/>
    <w:qFormat/>
    <w:pPr>
      <w:numPr>
        <w:ilvl w:val="0"/>
        <w:numId w:val="1"/>
      </w:numPr>
    </w:pPr>
    <w:rPr>
      <w:lang w:val="en-US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5:00Z</dcterms:created>
  <dc:creator>XP</dc:creator>
  <dc:description/>
  <dc:language>en-US</dc:language>
  <cp:lastModifiedBy/>
  <cp:lastPrinted>2018-02-09T10:45:00Z</cp:lastPrinted>
  <dcterms:modified xsi:type="dcterms:W3CDTF">2018-02-09T08:42:53Z</dcterms:modified>
  <cp:revision>80</cp:revision>
  <dc:subject/>
  <dc:title>Cod fiscal: 4562788</dc:title>
</cp:coreProperties>
</file>