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i/>
          <w:i/>
        </w:rPr>
      </w:pPr>
      <w:r>
        <w:rPr>
          <w:i/>
        </w:rPr>
        <w:t>COLEGIUL TEHNIC "</w:t>
      </w:r>
      <w:r>
        <w:rPr>
          <w:i/>
          <w:lang w:val="en-US"/>
        </w:rPr>
        <w:t>APULUM</w:t>
      </w:r>
      <w:r>
        <w:rPr>
          <w:i/>
        </w:rPr>
        <w:t xml:space="preserve">" </w:t>
      </w:r>
      <w:r>
        <w:rPr>
          <w:i/>
          <w:lang w:val="en-US"/>
        </w:rPr>
        <w:t>ALBA IULIA</w:t>
      </w:r>
    </w:p>
    <w:p>
      <w:pPr>
        <w:pStyle w:val="Standard"/>
        <w:rPr/>
      </w:pPr>
      <w:r>
        <w:rPr>
          <w:i/>
          <w:lang w:val="en-US"/>
        </w:rPr>
        <w:t xml:space="preserve">anul </w:t>
      </w:r>
      <w:r>
        <w:rPr>
          <w:i/>
          <w:lang w:val="ro-RO"/>
        </w:rPr>
        <w:t>ș</w:t>
      </w:r>
      <w:r>
        <w:rPr>
          <w:i/>
          <w:lang w:val="en-US"/>
        </w:rPr>
        <w:t xml:space="preserve">colar </w:t>
      </w:r>
      <w:r>
        <w:rPr>
          <w:i/>
          <w:lang w:val="ro-RO"/>
        </w:rPr>
        <w:t>2017-2018</w:t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ro-RO"/>
        </w:rPr>
        <w:t>APORTUL</w:t>
      </w:r>
    </w:p>
    <w:p>
      <w:pPr>
        <w:pStyle w:val="Standard"/>
        <w:jc w:val="center"/>
        <w:rPr>
          <w:rFonts w:cs="Arial"/>
          <w:b/>
          <w:b/>
          <w:bCs/>
          <w:i/>
          <w:i/>
          <w:sz w:val="28"/>
          <w:szCs w:val="28"/>
          <w:lang w:val="ro-RO"/>
        </w:rPr>
      </w:pPr>
      <w:r>
        <w:rPr>
          <w:rFonts w:cs="Arial"/>
          <w:b/>
          <w:bCs/>
          <w:i/>
          <w:sz w:val="28"/>
          <w:szCs w:val="28"/>
          <w:lang w:val="ro-RO"/>
        </w:rPr>
        <w:t>Comisiei pentru prevenirea și eliminarea violenței, a faptelor de corupție și discriminare în mediul școlar și promovarea interculturalității</w:t>
      </w:r>
    </w:p>
    <w:p>
      <w:pPr>
        <w:pStyle w:val="Standard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semestrul I</w:t>
      </w:r>
    </w:p>
    <w:p>
      <w:pPr>
        <w:pStyle w:val="Standard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ind w:left="-426" w:right="-426" w:firstLine="852"/>
        <w:jc w:val="both"/>
        <w:rPr/>
      </w:pPr>
      <w:r>
        <w:rPr>
          <w:lang w:val="ro-RO"/>
        </w:rPr>
        <w:t xml:space="preserve">În Consiliul </w:t>
      </w:r>
      <w:r>
        <w:rPr>
          <w:lang w:val="en-US"/>
        </w:rPr>
        <w:t>p</w:t>
      </w:r>
      <w:r>
        <w:rPr>
          <w:lang w:val="ro-RO"/>
        </w:rPr>
        <w:t xml:space="preserve">rofesoral din data de 01.02.2018, s-au reanalizat actele de indisciplină din semestrul I (2017-2018) care au fost discutate în </w:t>
      </w:r>
      <w:r>
        <w:rPr>
          <w:rFonts w:cs="Arial"/>
          <w:i/>
          <w:lang w:val="ro-RO"/>
        </w:rPr>
        <w:t>Comisiei pentru prevenirea și eliminarea violenței, a faptelor de corupție și discriminare în mediul școlar și promovarea interculturalității</w:t>
      </w:r>
      <w:r>
        <w:rPr>
          <w:rFonts w:cs="Arial"/>
          <w:lang w:val="ro-RO"/>
        </w:rPr>
        <w:t>, comisie numită în baza deciziei nr. 159/04.09.2017 a directorului Colegiului Tehnic “Apulum” Alba Iulia</w:t>
      </w:r>
      <w:r>
        <w:rPr>
          <w:lang w:val="ro-RO"/>
        </w:rPr>
        <w:t>, iar rezultatele au fost cuprinse în următorul tabel:</w:t>
      </w:r>
    </w:p>
    <w:tbl>
      <w:tblPr>
        <w:tblW w:w="1019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3510"/>
        <w:gridCol w:w="795"/>
        <w:gridCol w:w="2570"/>
        <w:gridCol w:w="2551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r. crt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UMELE </w:t>
            </w:r>
            <w:r>
              <w:rPr>
                <w:b/>
                <w:bCs/>
                <w:lang w:val="ro-RO"/>
              </w:rPr>
              <w:t>ȘI PRENUMELE ELEVILOR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LS.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ancțiunea propusă de Comisia</w:t>
            </w:r>
            <w:r>
              <w:rPr>
                <w:b/>
                <w:bCs/>
                <w:lang w:val="en-US"/>
              </w:rPr>
              <w:t xml:space="preserve"> pentru prevenirea </w:t>
            </w:r>
            <w:r>
              <w:rPr>
                <w:b/>
                <w:bCs/>
                <w:lang w:val="ro-RO"/>
              </w:rPr>
              <w:t>și combaterea violenței în mediul școlar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Sancțiunea validată de  Consiliul </w:t>
            </w: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  <w:lang w:val="ro-RO"/>
              </w:rPr>
              <w:t xml:space="preserve">rofesoral  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37" w:hanging="34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SINZUIANA COSMIN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elev cu CES, indisciplinat, agitat la ore, refuza sa scrie – 2 referate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IIB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ția individuala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Transferul elevului la școala la care este arondat conform domiciliulu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ția individuală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37" w:hanging="3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GODEANU DARIUS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(.....abs. nemotivate la 1 febr.2018)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l-a bătut în curtea școlii pe Costin Alexandru din cls. VI A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VIIIA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6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6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37" w:hanging="3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CORHAN DRAGOS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(.....abs. nemotivate la 1 febr.2018)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BOLCA RARES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(.....abs. nemotivate la 1 febr.2018)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s-au jignit reciproc pe whatsapp și și-au trântit ghiozdanele pe jo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IXA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ția individuală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ția individuală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ția individuală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ția individuală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37" w:hanging="3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CRISTOF ANDREI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agresiune fizica la adresa colegei de clasa TIMIS ADINA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(.....abs. nemotivate la 1 febr.2018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IXD prof.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ția individuala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Consilierea de către psihologul școlii pentru ambii elevi</w:t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Activități de prevenire a agresiunilor organizate cu întreaga clas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ția individuală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 xml:space="preserve">Elevii nu au participat la orele de  consiliere programate de către psihologul școlii 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La clasă s-au organizat activități de prevenire a agresiunilor fizice etc.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37" w:hanging="3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LAMPA MADALINA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jignirea prof., indisciplina la ore, părăsirea clasei pentru fumat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(.....abs. nemotivate la 1 febr.2018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IXD prof.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4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4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37" w:hanging="3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GOTA ROMEO din cls IXD prof.</w:t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(.....abs. nemotivate la 1 febr.2018)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a agresat fizic pe elevul HADA ALEXANDRU din cls. XII B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(.....abs. nemotivate la 1 febr.2018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IXD prof.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7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7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37" w:hanging="3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TANASE DORIN SEBASTIAN</w:t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utilizarea telefonului mobil în timpul testului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Revenire cu alt referat pentru ardere hârtie în laboratorul de chimie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(.....abs. nemotivate la 1 febr.2018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XA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9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5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6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37" w:hanging="3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INTEUAN CLAUDIA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fotografierea prof. de disc. Tehnice și a colegilor și transmiterea în afara școlii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Revenire cu solicitare din partea mamei privind reevaluarea deciziei de sanctionare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(.....abs. nemotivate la 1 febr.2018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XB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4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Consilierea de către psihologul școli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7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FAGARAS BOGDAN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(.....abs. nemotivate la 1 febr.2018)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agresiune asupra elevului POPA DANIEL din cls IXA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(.....abs. nemotivate la 1 febr.2018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XIA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9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ția individuala pentru Popa Daniel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9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ția individuală pentru Popa Daniel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37" w:hanging="3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BĂLAȘ TEODOR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agresat pe holul de la etajul 2 de către un elev de la Seminarul Teologic Albă Iulia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(.....abs. nemotivate la 1 febr.2018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XIC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ția individuală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ția individuală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37" w:hanging="3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RUJA PATRISIA ALIS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(39 abs. nemotivate la 1 febr.2018)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utilizarea unor adeverinte medicale false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XIIA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4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6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37" w:hanging="3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IC IOANA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(98 abs. nemotivate la 24 oct.2017)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VONYA CRISTIAN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(98 abs. nemotivate la 24 oct.2017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XIIB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Preaviz de exmatriculare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Preaviz de exmatricular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Exmatriculare in luna nov. 2017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Exmatriculare in luna nov. 2017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37" w:hanging="3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BELEIU ANDREAS</w:t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(13 abs. nemotivate la 1 febr.2018)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CIOLOBOC ROXANA</w:t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(22 abs. nemotivate la 1 febr.2018)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ACARIE GIORGIA</w:t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(17 abs. nemotivate la 1 febr.2018) HUTTEMAN ISABELA</w:t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(18 abs. nemotivate la 1 febr.2018)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utilizarea unor adeverinte medicale false și postarea pe internet a unor imagini din timpul orelor de practică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XIIB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4 pentru toți cei 4 elev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6 pentru toți cei 4 elevi</w:t>
            </w:r>
          </w:p>
        </w:tc>
      </w:tr>
    </w:tbl>
    <w:p>
      <w:pPr>
        <w:pStyle w:val="Standard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character" w:styleId="Fontdeparagrafimplicit">
    <w:name w:val="Font de paragraf implicit"/>
    <w:qFormat/>
    <w:rPr/>
  </w:style>
  <w:style w:type="character" w:styleId="NumberingSymbols">
    <w:name w:val="Numbering Symbols"/>
    <w:qFormat/>
    <w:rPr/>
  </w:style>
  <w:style w:type="character" w:styleId="TextnBalonCaracter">
    <w:name w:val="Text în Balon Caracter"/>
    <w:qFormat/>
    <w:rPr>
      <w:rFonts w:ascii="Segoe UI" w:hAnsi="Segoe UI" w:cs="Segoe UI"/>
      <w:kern w:val="2"/>
      <w:sz w:val="18"/>
      <w:szCs w:val="18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">
    <w:name w:val="Legendă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17:00Z</dcterms:created>
  <dc:creator>User</dc:creator>
  <dc:description/>
  <cp:keywords/>
  <dc:language>en-US</dc:language>
  <cp:lastModifiedBy>Jeler Mirela Rodica</cp:lastModifiedBy>
  <cp:lastPrinted>2018-02-16T12:09:00Z</cp:lastPrinted>
  <dcterms:modified xsi:type="dcterms:W3CDTF">2018-02-16T10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