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  an scolar 2017/2018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sz w:val="28"/>
          <w:szCs w:val="28"/>
          <w:lang w:val="it-IT"/>
        </w:rPr>
        <w:t>Pe parcursul semestrului I al anului scolar 2016/2017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noiembrie 2017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Ambele proiecte s –au desfasurat in conditii excelente, colaborarea intre diversele tarii partenere a fost una fructoasa, indeplinindu-se toate obiectivele mentionate in formularul de aplicati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Informare nationala despre proiecte de tip Erasmus Plus 2018, la Brasov, in  noiembrie (Nicula Diana, Magda Anca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ala in colaborare cu institutia ISJ Alba a aplicat pentru un parteneriat VET, Erasmus Plus, „ COOLART-Noi competente pentru arta spectacolului”, cu stagii de practica pentru 56 de elevi si 6 profesori ,pe parcursul a 14 luni, in Spania ( specializari elevi: Design Vestimentar si Estetica corpului omenesc), urmeaza a se primi raspuns despre aprobarea proiectului.</w:t>
      </w:r>
    </w:p>
    <w:p>
      <w:pPr>
        <w:pStyle w:val="ListParagraph"/>
        <w:tabs>
          <w:tab w:val="clear" w:pos="720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 w:eastAsia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40:00Z</dcterms:created>
  <dc:creator>username</dc:creator>
  <dc:description/>
  <cp:keywords/>
  <dc:language>en-US</dc:language>
  <cp:lastModifiedBy>Jeler Mirela Rodica</cp:lastModifiedBy>
  <cp:lastPrinted>2018-02-15T12:57:00Z</cp:lastPrinted>
  <dcterms:modified xsi:type="dcterms:W3CDTF">2018-02-15T10:58:00Z</dcterms:modified>
  <cp:revision>3</cp:revision>
  <dc:subject/>
  <dc:title>                 Raport de activitate Programe Europene</dc:title>
</cp:coreProperties>
</file>