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COMISIA METODICĂ „MATEMATICĂ, INFORMATICĂ ȘI TIC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RAPORT DE ACTIVITA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An şcolar 2017-20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Listparagraf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o-RO"/>
        </w:rPr>
        <w:t>CURRICULUM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  <w:t>Informarea asupra modificărilor şi completărilor cadrului legislativ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mpletarea mapelor profesorilor şi a comisiei;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Întocmirea planificărilor pentru întregul an şcolar </w:t>
      </w:r>
    </w:p>
    <w:p>
      <w:pPr>
        <w:pStyle w:val="Listparagraf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Studierea notelor metodologice şi a recomandărilor MECS ;</w:t>
      </w:r>
    </w:p>
    <w:p>
      <w:pPr>
        <w:pStyle w:val="Listparagraf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Elaborarea unor teste iniţiale conform precizărilor  transmise la consfătuirile profesorilor din luna septembrie;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Afişarea normelor de protecţia muncii şi PSI în laboratoarele şcolii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  <w:t>Selectarea manualelor şcolare pentru toate clasele</w:t>
      </w:r>
    </w:p>
    <w:p>
      <w:pPr>
        <w:pStyle w:val="Listparagraf"/>
        <w:ind w:left="21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-selectarea şi distribuirea manualelor tuturor elevilor la toate disciplinele din aria curriculară „Matematică şi ştiinţe”</w:t>
      </w:r>
    </w:p>
    <w:p>
      <w:pPr>
        <w:pStyle w:val="Listparagraf"/>
        <w:ind w:left="21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-selectarea manualelor pentru clasele a V-a, anșcolar 2017-2018 și a VI-a în vederea comandării acestora pentru anul școlar 2018-2019 (manuale gratuite)</w:t>
      </w:r>
    </w:p>
    <w:p>
      <w:pPr>
        <w:pStyle w:val="Listparagraf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o-RO"/>
        </w:rPr>
        <w:t>MANAGEMENT</w:t>
      </w:r>
    </w:p>
    <w:p>
      <w:pPr>
        <w:pStyle w:val="Listparagraf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  <w:t>Asigurarea începerii anului şcolar în bune condiţii</w:t>
      </w:r>
    </w:p>
    <w:p>
      <w:pPr>
        <w:pStyle w:val="Listparagraf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  <w:t>Analiza activităţii desfăşurate în anul şcolar anterior, ca bază de fundamentare a planului general de muncă pentru anul în curs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Elaborarea Raportului de activitate pentru anul şcolar 2017-2018</w:t>
      </w:r>
    </w:p>
    <w:p>
      <w:pPr>
        <w:pStyle w:val="Listparagraf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  <w:t>Elaborarea şi aprobarea planului managerial şi al planului de activităţi pentru catedrele din cadrul ariei curriculare „Matematică şi ştiinţe”</w:t>
      </w:r>
    </w:p>
    <w:p>
      <w:pPr>
        <w:pStyle w:val="Listparagraf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Elaborarea Planului managerial şi a planului de activităţi pentru anul şcolar 2017-2018;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Prezentarea planificărilor de către toţi membrii comisiei</w:t>
      </w:r>
    </w:p>
    <w:p>
      <w:pPr>
        <w:pStyle w:val="Listparagraf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  <w:t>Planificarea procesului de predare-învăţare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Realizarea planificărilor conform programelor în vigoare;</w:t>
      </w:r>
    </w:p>
    <w:p>
      <w:pPr>
        <w:pStyle w:val="Listparagraf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Planificarea tezelor la disciplina Matematică, ţinând seama de recomandările MENCS;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Realizarea unui program de pregătire suplimentară a elevilor de clasa a VIII-a A;B, între orele orele 7-8, de către prof. Țibea Maria Elena 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Întocmirea unei analize comparative între media de absolvire si media de la Evaluarea națională.</w:t>
      </w:r>
    </w:p>
    <w:p>
      <w:pPr>
        <w:pStyle w:val="Listparagraf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Prezentarea ofertei de discipline opționale pentru anul școlar 2018-2019 (prof. Țibea Maria Elena), realizarea programelor școlare pentru CDȘ-uri și obținerea avizului favorabil pentru desfășurarea  acestora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Întocmirea graficului de interasistenţe în cadrul comisiei;</w:t>
      </w:r>
    </w:p>
    <w:p>
      <w:pPr>
        <w:pStyle w:val="Listparagraf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  <w:t>Desfăşurarea eficientă a activităţii didactice la clasă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Planificarea şi adaptarea procesului instructiv-educativ la condiţiile concrete din anul şcolar anterior;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Dozarea temelor;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Realizarea temelor de sinteză;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Stabilirea unui feedback al procesului de învăţare pe baza evaluărilor curente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Folosirea metodelor moderne de predare-învăţare-evaluare de către cât mai mulţi membri ai comisiei metodice </w:t>
      </w:r>
    </w:p>
    <w:p>
      <w:pPr>
        <w:pStyle w:val="Listparagraf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  <w:t>Monitorizarea activităţii membrilor comisie metodice</w:t>
      </w:r>
    </w:p>
    <w:p>
      <w:pPr>
        <w:pStyle w:val="Listparagraf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Realizarea rapoartelor de activitate de către toţi membrii comisiei;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Monitorizarea ritmicităţii notării, a unui grad mai mare de utilizare a materialelor didactice;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Aplicarea testelor iniţiale la toate clasele şi disciplinele prevăzute în Foaia de parcurs</w:t>
      </w:r>
    </w:p>
    <w:p>
      <w:pPr>
        <w:pStyle w:val="Listparagraf"/>
        <w:ind w:left="2552" w:hanging="425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- </w:t>
        <w:tab/>
        <w:t>Monitorizarea rezultatelor obţinute la olimpiade şi concursuri şcolare şi a participării profesorilor şi a elevilor la activităţile catedrelor din cadrul comisiei</w:t>
      </w:r>
    </w:p>
    <w:p>
      <w:pPr>
        <w:pStyle w:val="Listparagraf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  <w:t>Evaluarea obiectivă şi continuă a nivelului de pregătire a elevilor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Evaluarea curentă şi sumativă a elevilor şi asigurarea numărului minim de note la elevi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Verificarea permanentă a temelor aplicate elevilor;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Analiza obiectivă a notelor la evaluările orale şi lucrările scrise</w:t>
      </w:r>
    </w:p>
    <w:p>
      <w:pPr>
        <w:pStyle w:val="Listparagraf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o-RO"/>
        </w:rPr>
        <w:t>RESURSE UMANE</w:t>
      </w:r>
    </w:p>
    <w:p>
      <w:pPr>
        <w:pStyle w:val="Listparagraf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  <w:t>Organizarea activităţilor extracurriculare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Implicarea tuturor membrilor comisiei în activităţile şcolii</w:t>
      </w:r>
    </w:p>
    <w:p>
      <w:pPr>
        <w:pStyle w:val="Listparagraf"/>
        <w:numPr>
          <w:ilvl w:val="0"/>
          <w:numId w:val="6"/>
        </w:numPr>
        <w:tabs>
          <w:tab w:val="clear" w:pos="708"/>
          <w:tab w:val="left" w:pos="1899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  <w:t>Pregătirea elevilor pentru examenul de Evaluare Naţională şi pentru olimpiade şi concursurile şcolare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Desfăşurarea de activităţi de pregătire în vederea participării la olimpiade şi concursuri şcolare la Matematică (prof. Oțelea Mariana, Țibea Maria, Bologa Teodora, Creștin Liana)</w:t>
      </w:r>
    </w:p>
    <w:p>
      <w:pPr>
        <w:pStyle w:val="Listparagraf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  <w:t>Obţinerea performanţelor la concursuri şcolare</w:t>
      </w:r>
    </w:p>
    <w:p>
      <w:pPr>
        <w:pStyle w:val="Listparagraf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  <w:t>Verificarea problemelor din Gazeta matematică</w:t>
      </w:r>
    </w:p>
    <w:p>
      <w:pPr>
        <w:pStyle w:val="Listparagraf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o-RO"/>
        </w:rPr>
        <w:t>RESURSE MATERIALE ŞI FINANCIARE</w:t>
      </w:r>
    </w:p>
    <w:p>
      <w:pPr>
        <w:pStyle w:val="Listparagraf"/>
        <w:numPr>
          <w:ilvl w:val="0"/>
          <w:numId w:val="9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Dotarea bazei didactice</w:t>
      </w:r>
    </w:p>
    <w:p>
      <w:pPr>
        <w:pStyle w:val="Listparagraf"/>
        <w:numPr>
          <w:ilvl w:val="0"/>
          <w:numId w:val="9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Asigurarea condiţiilor optime de studiu şi a unui ambient plăcut</w:t>
      </w:r>
    </w:p>
    <w:p>
      <w:pPr>
        <w:pStyle w:val="Listparagraf"/>
        <w:numPr>
          <w:ilvl w:val="0"/>
          <w:numId w:val="9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Monitorizarea modului de folosire eficientă a bazei materiale</w:t>
      </w:r>
    </w:p>
    <w:p>
      <w:pPr>
        <w:pStyle w:val="Listparagraf"/>
        <w:numPr>
          <w:ilvl w:val="0"/>
          <w:numId w:val="10"/>
        </w:numPr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o-RO"/>
        </w:rPr>
        <w:t>RELAŢII COMUNITARE ŞI DE PARTENERIAT</w:t>
      </w:r>
    </w:p>
    <w:p>
      <w:pPr>
        <w:pStyle w:val="Listparagraf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1)Colaborare cu IPJ Alba, în cadrul parteneriatului cu școlile</w:t>
      </w:r>
    </w:p>
    <w:p>
      <w:pPr>
        <w:pStyle w:val="Listparagraf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2) Colaborare și acțiuni comune, în cadrul parteneriatului dintre ISU și </w:t>
      </w:r>
    </w:p>
    <w:p>
      <w:pPr>
        <w:pStyle w:val="Listparagraf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școală</w:t>
      </w:r>
    </w:p>
    <w:p>
      <w:pPr>
        <w:pStyle w:val="Listparagraf"/>
        <w:ind w:left="180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2)Participarea la activităţi organizate la nivel regional/naţional</w:t>
      </w:r>
    </w:p>
    <w:p>
      <w:pPr>
        <w:pStyle w:val="Listparagraf"/>
        <w:ind w:left="25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ro-RO"/>
        </w:rPr>
        <w:t>....................................................................</w:t>
      </w:r>
    </w:p>
    <w:p>
      <w:pPr>
        <w:pStyle w:val="Listparagraf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Listparagraf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Listparagraf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Listparagraf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Listparagraf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Listparagraf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Listparagraf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Listparagraf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RAPOARTE PROFESORI</w:t>
      </w:r>
    </w:p>
    <w:p>
      <w:pPr>
        <w:pStyle w:val="Listparagraf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ȚELEA MARIAN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Activități 2017-2018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Rezultate ale elevilor:</w:t>
      </w:r>
    </w:p>
    <w:p>
      <w:pPr>
        <w:pStyle w:val="Listparagraf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participare cu lucrări ale elevilor la Expoziția Națională-Concurs ”Sfintele Paști 2018”, Iași, unde elevii au obținut premiile I, II și III, lucrări publicate, ISBN 978-606-576-724-9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participare cu lucrări ale elevilor la Expoziția Internațională-Concurs ”Învingător prin artă”unde elevii au obținut premiile I, II și III, lucrări publicate, ISBN 978-606-576-723-2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premiul I al elevei Lavu Anamaria, pentruparticiparea cu articol laSimpozionul ”Metode flexibile de dezvoltare personală în educație” EDUPROMETH 2018, publicat,  ISSN 2284-7200, Slatina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eleva Teclaș Bianca a apărut la rubrica rezolvitorilor de probleme din Gazeta Matematică, nr.2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eleva Lavu Anamaria s-a calificat și a participat la etapa pe țară a Concursului de Matematică Aplicată ”Adolf Haimovici”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articole publicate de un număr mare de elevi în revista Colegiului Tehnic ”Apulum” Alba Iulia, ISSN 2065-5436</w:t>
      </w:r>
    </w:p>
    <w:p>
      <w:pPr>
        <w:pStyle w:val="Listparagraf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ezultate personale:</w:t>
      </w:r>
      <w:bookmarkStart w:id="0" w:name="_GoBack"/>
      <w:bookmarkEnd w:id="0"/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participare cu lucrare la Expoziția Națională-Concurs ”Sfintele Paști 2018”, Iași, unde am  obținut premiul I, lucrare publicată, ISBN 978-606-576-724-9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participarea la Simpozionul ”Metode flexibile de dezvoltare personală în educație” cu lucrarea ”Terapia greșelii în matematică și în educație”, publicatîn EDUPROMETH 2018, ISSN 2284-7200, Slatina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coordonator al revistei ”Semnal”, revista Colegiului Tehnic ”Apulum”Alba Iulia, ISSN 2065-5436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”Potențialul interdisciplinar al matematicii”-articol publicat în revista CCD Alba ”Universul Școlii”, ISSN 2285-309X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participarea la Simpozionul Național de comunicări Științifice ”Stimularea creativității elevilor în procesul educativ”, București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participare cu lucrare la ExpozițiaInternațională-Concurs ”Învingător prin artă”, unde am  obținut premiul I, lucrare publicată,ISBN 978-606-576-723-2, Iași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participare cu lucrare la Simpozionul Național ”A fi dascăl astăzi” cu tema ”Cadrul didactic –promotor al reformei educaționale”, publicată , ISSN 2248-0722-L-2248-0722, Alba Iulia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prof. coordonator și evaluator la Concursul Național ”PC- între util și plăcut”, sub genericul ”Dezvoltarea durabilă o prioritate a educației”, Alba Iulia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organizator al Expoziției Naționale de hărți și fotografii ”Înfăptuirea Marii Uniri”, editura Logico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coordonator în cadrul Simpozionului Național  ”Rolul activităților extrașcolare în integrarea și recuperarea copiilor cu cerințe educative speciale”, CCD Prahova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coordonator al proiectului ”Să ne cunoaștem valorile- orientarea profesională între vis și realitate”, prilej cu care am atras sponsorizare în cărți pentru premierea elevilor cu rezultate deosebite la concursuri și olimpiade școlare, Târgul de carte Alba Iulia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coordonator al proiectului ”Caravana literară a Bibliotecii Județene Lucian Blaga”, activitățile proiectului s-au desfășuraț la CDI sub semnul Marii Uniri, Alba Iulia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coordonator al proiectelor socio-educative ”Cum ne protejăm?”, ”Fără violență- să le reamintim tinerilor despre toleranță și bunele maniere”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coordonator al proiectelor de voluntariat ”Săptămâna legumelor și a fructelor donate” și ”Frumusețea din mâinile și sufletul nostru”, Alba Iulia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profesor în proiectul ROSE, activități remediale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diplomă de excelență pentru integrarea soluțiilor inovative ”Adservio”</w:t>
      </w:r>
    </w:p>
    <w:p>
      <w:pPr>
        <w:pStyle w:val="Listparagraf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esponsabilități la nivelul școlii: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responsabil al Comisiei metodice a diriginților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coordonator local SNAC 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membru în comisia pentru prevenirea și eliminarea violenței, a faptelor de corupție și discriminare în mediul școlar și promovarea interculturalității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membru în comisia pentru programe și proiecte educative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membru în Consiliul de Administrație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membru în comisia de elaborare a orarului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membru în comisia pentru consiliere și orientare profesională/ în carieră</w:t>
      </w:r>
    </w:p>
    <w:p>
      <w:pPr>
        <w:pStyle w:val="Listparagraf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b/>
          <w:i/>
        </w:rPr>
        <w:t>Parteneriate</w:t>
      </w:r>
      <w:r>
        <w:rPr>
          <w:rFonts w:cs="Times New Roman" w:ascii="Times New Roman" w:hAnsi="Times New Roman"/>
          <w:i/>
        </w:rPr>
        <w:t>: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acord de parteneriat cu Centrul de consiliere și sprijin pentru părinți și copii ”Sfânta Maria” Alba Iulia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protocol de colaborare SC IMPRESART COMPANY SRL TEATRUL FANTEZIA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proiect de parteneriat cu ASOCIAȚIA CULTURAL-ȘTIINȚIFICĂ ”VASILE POGOR” Iași</w:t>
      </w:r>
    </w:p>
    <w:p>
      <w:pPr>
        <w:pStyle w:val="Listparagraf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esponsabilități la nivelul ISJ Alba: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evaluator la Concursul Interjudețean de Matematică – Pitagora”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evaluator în Comisia Județeană pentru Olimpiada de matematică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evaluator la Examenul de Bacalaureat 2018, 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evaluator în Comisia județeană de coordonare a concursului județean și a testării candidaților pentru ocuparea posturilor didactice/catedrelor declarate vacante/rezervate în învățământul preuniversitar</w:t>
      </w:r>
    </w:p>
    <w:p>
      <w:pPr>
        <w:pStyle w:val="Listparagraf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esponsabilități la nivelul CCD alba: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formator pentru programul de formare continuă ANIMAȚIE SOCIO-EDUCATIVĂ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membru în comisia de evaluare finală la Programul de formare Animație socio-educativ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Formare continuă:</w:t>
      </w:r>
    </w:p>
    <w:p>
      <w:pPr>
        <w:pStyle w:val="Listparagraf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</w:rPr>
        <w:t>-</w:t>
      </w:r>
      <w:r>
        <w:rPr>
          <w:rFonts w:cs="Times New Roman" w:ascii="Times New Roman" w:hAnsi="Times New Roman"/>
          <w:i/>
        </w:rPr>
        <w:t>certificat de Competențe digitale pentru utilizarea Platformei Electronice de Management Școlar Adservi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</w:t>
      </w:r>
      <w:r>
        <w:rPr>
          <w:rFonts w:cs="Times New Roman" w:ascii="Times New Roman" w:hAnsi="Times New Roman"/>
          <w:b/>
          <w:i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>atestat Dezvoltarea competențelor de evaluare a cadrelor didactice pentruexamenul de definitivare în învățământ și concursul național pentruocuparea posturilor vacante – 25 o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>-atestat Dezvoltarea competențelor de evaluare a învățării prin exame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>naționale, la disciplinele din programele de examene naționale – 16 o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>-certificat Competențe antreprenoriale</w:t>
      </w:r>
    </w:p>
    <w:p>
      <w:pPr>
        <w:pStyle w:val="Listparagraf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b/>
          <w:i/>
        </w:rPr>
        <w:t>Alte activități</w:t>
      </w:r>
      <w:r>
        <w:rPr>
          <w:rFonts w:cs="Times New Roman" w:ascii="Times New Roman" w:hAnsi="Times New Roman"/>
          <w:i/>
        </w:rPr>
        <w:t>la nivel județean: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specialist evaluator în cadrul programului de calificare ”Operator introducere, validare și prelucrare date”, ASOCIAȚIA ASMEA, în cadrul Comisiei de autorizare a furnizorilor de formare profesională a județului Alba</w:t>
      </w:r>
    </w:p>
    <w:p>
      <w:pPr>
        <w:pStyle w:val="Listparagraf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specialist evaluator în cadrul programului de inițiere ”Operator calculator electronic și rețele”, Asociația pentru dezvoltare socio-economică, în cadrul Comisiei de autorizare a furnizorilor de formare profesională a județului Alb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ȚIBEA MARIA ELENA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EZULTATE ALE ELEVILOR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Concursul: “Euro Junior”, etapa pe zonă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nișor Radu (101puncte)- Premiul I; Bartha Anda (101puncte-) Premiul I; Cârnaț Alina (98 puncte-) Premiul al II-lea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Todor Darius (96 puncte)- Premiul al III-lea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avid Roxana (96 puncte)- Premiul al III-le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Olimpiada de matematică, etapa pe zonă, 17 febr.2018: Cârnaț Alina- Mențiune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Olimpiada de matematică, etapa pe județ, mart.2018: Cârnaț Alina- Mențiune (ISJ Alba, Nr.1148/2018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Concurs interdisciplinar: </w:t>
      </w:r>
      <w:r>
        <w:rPr>
          <w:rFonts w:cs="Times New Roman" w:ascii="Times New Roman" w:hAnsi="Times New Roman"/>
          <w:i/>
          <w:sz w:val="24"/>
          <w:szCs w:val="24"/>
        </w:rPr>
        <w:t>“Academia  Junior”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Concurs: </w:t>
      </w:r>
      <w:r>
        <w:rPr>
          <w:rFonts w:cs="Times New Roman" w:ascii="Times New Roman" w:hAnsi="Times New Roman"/>
          <w:i/>
          <w:sz w:val="24"/>
          <w:szCs w:val="24"/>
        </w:rPr>
        <w:t>“Atelierul de paști”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ncursul :</w:t>
      </w:r>
      <w:r>
        <w:rPr>
          <w:rFonts w:cs="Times New Roman" w:ascii="Times New Roman" w:hAnsi="Times New Roman"/>
          <w:i/>
          <w:sz w:val="24"/>
          <w:szCs w:val="24"/>
        </w:rPr>
        <w:t xml:space="preserve"> “Lumina Math”, etapa națională: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………………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>Paul- participare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curs interdisciplinar Mate-Bio-Fizică “Aurel Vlaicu” :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Cârnaț Alina- Mențiune specială, Bartha Anda- Mențiune specială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Rezolvitori </w:t>
      </w:r>
      <w:r>
        <w:rPr>
          <w:rFonts w:cs="Times New Roman" w:ascii="Times New Roman" w:hAnsi="Times New Roman"/>
          <w:i/>
          <w:sz w:val="24"/>
          <w:szCs w:val="24"/>
        </w:rPr>
        <w:t xml:space="preserve">“Gazeta Matematică”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Cârnaț Alina, Bartha Anda, Luță Robert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Participare la proiectul interdisciplinar: </w:t>
      </w:r>
      <w:r>
        <w:rPr>
          <w:rFonts w:cs="Times New Roman" w:ascii="Times New Roman" w:hAnsi="Times New Roman"/>
          <w:i/>
          <w:sz w:val="24"/>
          <w:szCs w:val="24"/>
        </w:rPr>
        <w:t>“Academia Junior”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EZULTATE PERSONA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rticipare la seminarul: “Dezvoltarea relațiilor interumane” (iunie 2018) și obținerea funcției de formator (certificatul 29/08.06.2018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 w:eastAsia="ro-RO"/>
        </w:rPr>
        <w:t>Diplomă de excelență pentru sustinerea proiectelor inovative în educația românească și integrarea soluțiilor inovative Adservio în activitatea didactică zilnică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fr-FR" w:eastAsia="ro-RO"/>
        </w:rPr>
      </w:pPr>
      <w:r>
        <w:rPr>
          <w:rFonts w:cs="Times New Roman" w:ascii="Times New Roman" w:hAnsi="Times New Roman"/>
          <w:i/>
          <w:sz w:val="24"/>
          <w:szCs w:val="24"/>
        </w:rPr>
        <w:t>Curs de formator “Stagii de pregătire și consiliere vocațională”, 20-30.03.2018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fr-FR" w:eastAsia="ro-RO"/>
        </w:rPr>
      </w:pPr>
      <w:r>
        <w:rPr>
          <w:rFonts w:cs="Times New Roman" w:ascii="Times New Roman" w:hAnsi="Times New Roman"/>
          <w:i/>
          <w:sz w:val="24"/>
          <w:szCs w:val="24"/>
        </w:rPr>
        <w:t>Propunător de subiecte, coordonare elevi, voluntariat pentru expoziția internațională “Învingător prin artă”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fr-FR" w:eastAsia="ro-RO"/>
        </w:rPr>
      </w:pPr>
      <w:r>
        <w:rPr>
          <w:rFonts w:cs="Times New Roman" w:ascii="Times New Roman" w:hAnsi="Times New Roman"/>
          <w:i/>
          <w:sz w:val="24"/>
          <w:szCs w:val="24"/>
        </w:rPr>
        <w:t>Premiul I la sectiunea eseu (lucrarea: “Mișcările astrelor și calendarul”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Profesor coordonator la Concurs interdisciplinary: Mate-Bio-Fizică “Aurel Vlaicu”, Sibi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rofesor îndrumător la concursul: “Lumina Math”, etapa națională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articipare la proiectul interdisciplinar: “Academia Junior” (adeverință și diplomă de participare nr. 365/29.03.2018) și la “Atelierul de Paști”, (protocol de colaborare424/27.03.2018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LA NIVELUL UNITĂȚII  ȘCOL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misia metodică de matematică-informatică-TIC -responsab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misia pentru curriculum -memb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misia de monitorizare a ritmicității notăr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misia pentru olimpiade, concursuri și examene desfășurate în școală -memb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misiei pentru prevenirea și eliminarea violenței, a faptelor de corupție și discriminare în mediul școlar și de promovarea interculturalității -responsab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Activitate remedială (profesor îndrumător) în  subproiectulproiectul: „</w:t>
      </w:r>
      <w:r>
        <w:rPr>
          <w:rFonts w:cs="Times New Roman" w:ascii="Times New Roman" w:hAnsi="Times New Roman"/>
          <w:i/>
          <w:sz w:val="24"/>
          <w:szCs w:val="24"/>
        </w:rPr>
        <w:t xml:space="preserve">Lucrând împreună, vom reuși!” RO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rganizarea olimpiadei de matematică, etapa pe colegiu și pregătirea lotului de gimnaziu pentru etapa superioar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Coordonarea activităților de orientare școlară și profesională, lectorate cu părinți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Proiect cultural- educative ”Zilele iubirii- Valentine”s Day vs. Dragobete”- 24.02.2016 (profesor coordonator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iect educațional: ”Ziua Copilului” (nr. 1744/31.05.2018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Proiect ”Să ne cunoaștem valorile- Educație și orientare profesională”- diplomă pentru rezultate deosebite (eleva Cârnaț Alin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Simpozionul  ”Nu uita că ești roman” (  Eseul: ”Omagiu celor care au făcut Unirea”  )- diplomă și ISBN978-606-93026-5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tragerea de finanțări extrabugetare prin mediatizarea realizărilor Asociației Părințil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rticiparea la crearea de proceduri și stabilirea documentelor pentru comisiile care funcționează în coleg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urriculum adaptat la matematică, pentru clasa a XI-a profesională, pentru elevi cu CES (Certificat 378/29.11.2016)</w:t>
      </w:r>
    </w:p>
    <w:p>
      <w:pPr>
        <w:pStyle w:val="Normal"/>
        <w:ind w:left="-2520" w:hanging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LA NIVELUL JUDEȚULU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Metodistă a ISJ Alb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Formator: „</w:t>
      </w:r>
      <w:r>
        <w:rPr>
          <w:rFonts w:cs="Times New Roman" w:ascii="Times New Roman" w:hAnsi="Times New Roman"/>
          <w:i/>
          <w:sz w:val="24"/>
          <w:szCs w:val="24"/>
        </w:rPr>
        <w:t>Pregătirea cadrelor didactice debutante în vederea susținerii examenului național de definitiare în învățământul preuniversitar, sesiunea 2018 (decizia 465/30.01.2018 a ISJ Alba)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Formator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Dezvoltarea competențelor de evaluare a învățării prin examene naționale la disciplinele din programele de examene naționale” (decizia nr. 2186/1/16.04.2018 ISJ Alb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Susținerea cursului propus: „</w:t>
      </w:r>
      <w:r>
        <w:rPr>
          <w:rFonts w:cs="Times New Roman" w:ascii="Times New Roman" w:hAnsi="Times New Roman"/>
          <w:i/>
          <w:sz w:val="24"/>
          <w:szCs w:val="24"/>
        </w:rPr>
        <w:t xml:space="preserve">Matematica aplicată” (CDȘ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urs de formare: Adservio- catalogul electron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iploma de la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Consiliul Județean Alba</w:t>
      </w:r>
      <w:r>
        <w:rPr>
          <w:rFonts w:cs="Times New Roman" w:ascii="Times New Roman" w:hAnsi="Times New Roman"/>
          <w:i/>
          <w:sz w:val="24"/>
          <w:szCs w:val="24"/>
        </w:rPr>
        <w:t xml:space="preserve"> pentru  activități de voluntariat, integrare socio-culturală și dezvoltare durabilă în cadrul proiectului #Givingtuesd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Participare la cursurile de formare organizate de CCD Alba: „.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ro-RO"/>
        </w:rPr>
        <w:t>..................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.”  și „ 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ro-RO"/>
        </w:rPr>
        <w:t>................................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.....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laborare cu ISU, desfășurare de acțiuni comune, cu participarea reprezentanților autorizați, pentru diseminarea normelor și procedurilor PSI; realizarea de acțiuni de simulare a cutremurelor și incendiilor (acțiuni în cadrul parteneriatului dintre școală și ISU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</w:rPr>
        <w:t>Profesor evaluator la: Concursul interjudețean “Pitagora” (adeverința 480/24.03,2018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LA NIVEL NAȚIO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ordonator elevi rezolvitori de probleme, la Gazeta matematic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Profesor evaluator </w:t>
      </w:r>
      <w:r>
        <w:rPr>
          <w:rFonts w:cs="Times New Roman" w:ascii="Times New Roman" w:hAnsi="Times New Roman"/>
          <w:i/>
          <w:sz w:val="24"/>
          <w:szCs w:val="24"/>
        </w:rPr>
        <w:t>la examenul de Evaluare Națională (decizia 2523/14.06.2018 a ISJ Alba); la simularea Evaluării Naționale: la simularea examenului de bacalaureat; la examenul de bacalaureat (decizia 1431/26.06.2018 și 1917/123.08.2018 a ISJ Alba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ordonare rezolvitori ai Gazetei Matematice (pentru echipa de elevi: Cârnaț Alina, Bartha Anda, Luță Robert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Evaluator la Concursul de testarea candidațilorpentru ocuparea posturilor didactice vacante (decizia 1737/27.08.2018 a ISJ Alb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ordonare și organizare a concursului ”Luminamath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CREȘTIN LIANA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o-RO"/>
        </w:rPr>
        <w:t>in anul scolar 2017-2018 am desfasurat urmatoarele activitati :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o-RO"/>
        </w:rPr>
        <w:t xml:space="preserve">am fost diriginte al clasei a XI-a A  pana in februarie 2018, perioada in care am distribuit codurile de acces pe catalogul online ADSERVIO 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o-RO"/>
        </w:rPr>
        <w:t>am pregatit eleva Solomon Mihaela din clasa a X-a D  pt participarea la Concursul de matematica aplicata Haimovici –etapa pe judet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>am fost evaluator la simularea examenului de bacalaureat national 2018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>am facut pregatire suplimentara cu clasele a XII-a C,D pentru bacalaureat la disciplina  Matematica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>am participat la cercurile pedagogice din acest an scolar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>am prezentat  la Comisia metodica&lt;&lt;Matematica si Stiinte&gt;&gt;rezultatele la testele initiale  si masurile remediale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 xml:space="preserve">am participat la sedintele cu parintii la claselea IX-a A, </w:t>
      </w:r>
    </w:p>
    <w:p>
      <w:pPr>
        <w:pStyle w:val="Normal"/>
        <w:spacing w:before="0" w:after="200"/>
        <w:ind w:left="1462" w:hanging="1462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fr-FR" w:eastAsia="ro-RO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 xml:space="preserve">a X-a D, a XII-a A 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>am participat in calitate de evaluator la Examenul de Evaluare Nationala  si Bacalaureat 2018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>am participat la cursul organizat de CCD Alba ,,Animatie socio-educativa ’’- aprilie –mai 2018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>am obtinut premiul al II-lea la Simpozionul International</w:t>
      </w:r>
    </w:p>
    <w:p>
      <w:pPr>
        <w:pStyle w:val="Normal"/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>,,Fereastra catre stele,, editia a II-a din 26-27 mai 2018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>in calitate de insotitor am participat la excursia organizata pe traseul Alba Iulia- Sebes –Sibiu-Tg Mures-Turda-Alba Iulia din perioada 28-29.03.2018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 xml:space="preserve">am participat la  cursul ,, Dezvoltarea competentelor de evaluare la matematica,, 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 xml:space="preserve">material publicat ,, Ion Inculet- O revolutie traita’’ 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>material publicat in revista scolii,,O notiune matematica de la un autor la altul’’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>in Sapt Altfel, membru in proiectul,,Viata la pozitiv,, Matematica in viata,,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 xml:space="preserve">certificat de competente digitale pt utilizarea ,, Modulului profesor,, 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>diploma de excelenta pt sustinerea proiectelor inovative in educatia romaneasca si integrarea solutiilor inovative Adservio in activitatea didactica zilnica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>asistent in Comisia de bacalaureat de evaluare a competentelor lingvistice si digitale 2018 Colegiul Tehnic,,Apulum,, Alba I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 xml:space="preserve">activitati remediale in cadrul subproiectului ,, Lucrand impreuna, vom reusi !’’  - ROSE </w:t>
      </w:r>
    </w:p>
    <w:p>
      <w:pPr>
        <w:pStyle w:val="Normal"/>
        <w:numPr>
          <w:ilvl w:val="0"/>
          <w:numId w:val="12"/>
        </w:numPr>
        <w:spacing w:before="0" w:after="200"/>
        <w:ind w:left="1462" w:hanging="1462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fr-FR" w:eastAsia="ro-RO"/>
        </w:rPr>
        <w:t>completat fisa de identificare RED pt unitatea de invatare ’’Determinanti ’’ si pt fisa de lucru ,,Ecuatii matriceale</w:t>
      </w:r>
    </w:p>
    <w:p>
      <w:pPr>
        <w:pStyle w:val="Listparagraf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OLOGA TEODORA</w:t>
      </w:r>
    </w:p>
    <w:p>
      <w:pPr>
        <w:pStyle w:val="Listparagraf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f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f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RCAN MIHAELA</w:t>
      </w:r>
    </w:p>
    <w:p>
      <w:pPr>
        <w:pStyle w:val="Normal"/>
        <w:spacing w:lineRule="auto" w:line="240" w:before="0" w:after="0"/>
        <w:ind w:left="81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o-RO"/>
        </w:rPr>
        <w:t>- realizarea documentelor de planificare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o-RO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o-RO"/>
        </w:rPr>
        <w:t xml:space="preserve">- indrumarea elevilor in rezolvarea problemelor din „Gazeta 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o-RO"/>
        </w:rPr>
        <w:t xml:space="preserve">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o-RO"/>
        </w:rPr>
        <w:t>matematica”,acestia   aparand la rubrica rezolvitorilor.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o-RO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o-RO"/>
        </w:rPr>
        <w:t>- profesor metodist ISJ Alba;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o-RO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o-RO"/>
        </w:rPr>
        <w:t>- membru al Consiliului consultativ al ISJ Alb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o-RO"/>
        </w:rPr>
        <w:t xml:space="preserve">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o-RO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 propunator de subiecte si evaluator  la Olimpiada de specialitate faza</w:t>
      </w:r>
    </w:p>
    <w:p>
      <w:pPr>
        <w:pStyle w:val="Normal"/>
        <w:spacing w:lineRule="auto" w:line="240" w:before="0" w:after="0"/>
        <w:ind w:left="81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pe scoala</w:t>
      </w:r>
    </w:p>
    <w:p>
      <w:pPr>
        <w:pStyle w:val="Normal"/>
        <w:spacing w:lineRule="auto" w:line="240" w:before="0" w:after="0"/>
        <w:ind w:left="81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o-RO"/>
        </w:rPr>
        <w:t>- proiect de mentoring  educational –pregatire cu elevii clasei aVII-a</w:t>
      </w:r>
    </w:p>
    <w:p>
      <w:pPr>
        <w:pStyle w:val="Normal"/>
        <w:spacing w:lineRule="auto" w:line="240" w:before="0" w:after="0"/>
        <w:ind w:left="810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o-RO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o-RO"/>
        </w:rPr>
        <w:t>(pentru  Olimpiada si concursuri )</w:t>
      </w:r>
    </w:p>
    <w:p>
      <w:pPr>
        <w:pStyle w:val="Normal"/>
        <w:ind w:left="81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curs formare metodisti</w:t>
      </w:r>
    </w:p>
    <w:p>
      <w:pPr>
        <w:pStyle w:val="Listparagraf"/>
        <w:ind w:left="216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</w:r>
    </w:p>
    <w:p>
      <w:pPr>
        <w:pStyle w:val="Listparagraf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o-RO"/>
        </w:rPr>
        <w:t>RESURSE MATERIALE ŞI FINANCIARE</w:t>
      </w:r>
    </w:p>
    <w:p>
      <w:pPr>
        <w:pStyle w:val="Listparagraf"/>
        <w:numPr>
          <w:ilvl w:val="0"/>
          <w:numId w:val="9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Dotarea bazei didactice</w:t>
      </w:r>
    </w:p>
    <w:p>
      <w:pPr>
        <w:pStyle w:val="Listparagraf"/>
        <w:numPr>
          <w:ilvl w:val="0"/>
          <w:numId w:val="9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Asigurarea condiţiilor optime de studiu şi a unui ambient plăcut</w:t>
      </w:r>
    </w:p>
    <w:p>
      <w:pPr>
        <w:pStyle w:val="Listparagraf"/>
        <w:numPr>
          <w:ilvl w:val="0"/>
          <w:numId w:val="9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Monitorizarea modului de folosire eficientă a bazei materiale</w:t>
      </w:r>
    </w:p>
    <w:p>
      <w:pPr>
        <w:pStyle w:val="Listparagraf"/>
        <w:numPr>
          <w:ilvl w:val="0"/>
          <w:numId w:val="10"/>
        </w:numPr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o-RO"/>
        </w:rPr>
        <w:t>RELAŢII COMUNITARE ŞI DE PARTENERIAT</w:t>
      </w:r>
    </w:p>
    <w:p>
      <w:pPr>
        <w:pStyle w:val="Listparagraf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o-RO"/>
        </w:rPr>
      </w:r>
    </w:p>
    <w:p>
      <w:pPr>
        <w:pStyle w:val="Listparagraf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olaborare cu IPJ Alba</w:t>
      </w:r>
    </w:p>
    <w:p>
      <w:pPr>
        <w:pStyle w:val="Listparagraf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Participarea la activităţi organizate la nivel regional/naţional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Participarea la „Olimpiadele Kaufland”</w:t>
      </w:r>
    </w:p>
    <w:p>
      <w:pPr>
        <w:pStyle w:val="Listparagraf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Listparagraf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Listparagraf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Listparagraf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Listparagraf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Listparagraf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Întocmit </w:t>
      </w:r>
    </w:p>
    <w:p>
      <w:pPr>
        <w:pStyle w:val="Listparagraf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Responsabil comisie metodică,</w:t>
      </w:r>
    </w:p>
    <w:p>
      <w:pPr>
        <w:pStyle w:val="Listparagraf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Prof. Țibea Maria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9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30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/>
      <w:i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Calibri" w:cs="Times New Roman"/>
      <w:lang w:val="en-US"/>
    </w:rPr>
  </w:style>
  <w:style w:type="character" w:styleId="SubsolCaracter">
    <w:name w:val="Subsol Caracter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eastAsia="Times New Roman" w:cs="Arial Narrow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5:36:00Z</dcterms:created>
  <dc:creator>director</dc:creator>
  <dc:description/>
  <cp:keywords/>
  <dc:language>en-US</dc:language>
  <cp:lastModifiedBy>Jeler Mirela Rodica</cp:lastModifiedBy>
  <cp:lastPrinted>2018-10-09T15:45:00Z</cp:lastPrinted>
  <dcterms:modified xsi:type="dcterms:W3CDTF">2018-10-09T12:45:00Z</dcterms:modified>
  <cp:revision>6</cp:revision>
  <dc:subject/>
  <dc:title/>
</cp:coreProperties>
</file>