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Raport de autoevaluare a activităţii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Numele si prenumele: ONEA NICOLETA MAR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tatea: Fizic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erioada pentru care se întocmeşte raportul de autoevaluare: 2017-2018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eea ce priveşte stabilirea punctajului din fişa de autoevaluare în vederea acordării calificativului anual menţionez urmatorii indicatori de performanţă corespunzători criteriilor de de performanţă:</w:t>
      </w:r>
    </w:p>
    <w:p>
      <w:pPr>
        <w:pStyle w:val="Normal"/>
        <w:numPr>
          <w:ilvl w:val="1"/>
          <w:numId w:val="9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respectat conţinutul si forma documentelor de proiectare (planificări, unităţi de invăţare, proiecte de lecţie) şi le-am predat la termen şefului de catedr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conceput strategii optime pentru parcurgerea integrală a materiei corespunzătoare nivelului de cunostinţe a fiecărei clas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tratat diferenţiat elevii ţinând cont de stilurile de învăţare ale elevilor în special la clasele din şcoala specială şi am intocmit un plan de intervenţie personalizat pentru elevul cu CES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colaborat cu parinţii in ceea ce priveşte oferta educaţională a unităţii noastre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lang w:val="ro-RO"/>
        </w:rPr>
        <w:t xml:space="preserve">– </w:t>
      </w:r>
      <w:r>
        <w:rPr>
          <w:lang w:val="ro-RO"/>
        </w:rPr>
        <w:t>Am integrat resursele informaţionale  în activitatea de predare-învăţare (clasa a X-a  la capitolele Electricitate şi Termodinamic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planificat activităţi de dezvoltare personală e elevilor ;</w:t>
      </w:r>
    </w:p>
    <w:p>
      <w:pPr>
        <w:pStyle w:val="Normal"/>
        <w:numPr>
          <w:ilvl w:val="1"/>
          <w:numId w:val="10"/>
        </w:numPr>
        <w:ind w:left="0" w:firstLine="720"/>
        <w:jc w:val="both"/>
        <w:rPr>
          <w:lang w:val="ro-RO"/>
        </w:rPr>
      </w:pPr>
      <w:r>
        <w:rPr>
          <w:lang w:val="ro-RO"/>
        </w:rPr>
        <w:t>- Am corelat cunoştinţele teoretice cu domeniile de aplicabilitate practică a acestora în viaţa cotidian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realizat corelaţii între disciplinele matematică, biologie, chimie în activităţile de predare şi evalu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solicitat implicarea elevilor în activităţi de investigare şi aplicare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ales manualele, auxiliarele în concordanţă cu specificul colectivelor de elevi şi cu nivelul achiziţiilor anterioare a acestor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 xml:space="preserve">Am utilizat în activităţile de predare-evaluare a laboratorului de Fizică, a dispozitivelor de masurare a unor marimi fizice, a planşelor, calculatorului, etc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utilizat resurse materiale din laboratorul de Chimie (disociaţia electrolitică)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5.      – M-am străduit sa dezvolt elevilor deprinderi de muncă independentă şi în grup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ro-RO"/>
        </w:rPr>
      </w:pPr>
      <w:r>
        <w:rPr>
          <w:lang w:val="ro-RO"/>
        </w:rPr>
        <w:t>- Am elaborat descriptori de performanţă pentru fiecare competenţ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0" w:firstLine="1440"/>
        <w:jc w:val="both"/>
        <w:rPr>
          <w:lang w:val="ro-RO"/>
        </w:rPr>
      </w:pPr>
      <w:r>
        <w:rPr>
          <w:lang w:val="ro-RO"/>
        </w:rPr>
        <w:t>Am comunicat baremele de corectare la probele de evaluare (teste, teze) şi am discutat rezultatele evaluărilor motivând  calificativele acordate in termeni accesibili părinţilor şi elevilor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conceput, aplicat, interpretat teste iniţiale, de progres şi finale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aplicat metodele de evaluare în concordanţă cu conţinuturile predării-învăţării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proiectat şi realizat secvenţe de activitate cu caracter de autoevalu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>3.6. – Deţin în portofoliul personal modele de teste, teze, fişe de activitate experimentală, fişe de lucru a elevilor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lang w:val="ro-RO"/>
        </w:rPr>
      </w:pPr>
      <w:r>
        <w:rPr>
          <w:lang w:val="ro-RO"/>
        </w:rPr>
        <w:t>- Am creat un cadru adecvat pentru desfăşurarea activităţilor în conformitate cu particularităţile clasei;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-Am respectat prevederile legale privind drepturile copilului şi drepturile omului;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 xml:space="preserve">-Am implementat în practica didactică principiile de management al clasei de elevi;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monitorizat constant comportamentul unor elevi în scopul reducerii situaţiilor de criză şi risc educaţional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fost preocupată pentru cunoaşterea grupului de elevi în vederea tratării diferenţiate a elevilor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acordat un respect egal educabililo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1      .-Amparticipat la cursul de formare ,, Analiza pentru evolutia in cariera didactică,, organizat de CCD Alba şi MEC;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5.2. – Am participat la consfătuiri, cercuri pedagogice, consilii profesorale, şedinţe de catedr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- Am susţinut material didactic în cadrul cercului pedagogic din  semestrul al II-lea;</w:t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relaţionat cu personalul unităţii şi cu parinţii elevilor cu probleme de comportament şi de învăţare;</w:t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fost preocupată pentru promovarea valorilor morale şi civice;</w:t>
      </w:r>
    </w:p>
    <w:p>
      <w:pPr>
        <w:pStyle w:val="Normal"/>
        <w:ind w:left="1211" w:hanging="0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-Am participat  cu materiale la:</w:t>
      </w:r>
    </w:p>
    <w:p>
      <w:pPr>
        <w:pStyle w:val="Normal"/>
        <w:ind w:left="1211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impozionul International organizat de Şcoala ,,B.P. Haşdeu,, Iaşi;</w:t>
      </w:r>
    </w:p>
    <w:p>
      <w:pPr>
        <w:pStyle w:val="Normal"/>
        <w:ind w:left="1211" w:hanging="0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Simpozionul Naţional organizat de CCD Mehedinţi;</w:t>
      </w:r>
    </w:p>
    <w:p>
      <w:pPr>
        <w:pStyle w:val="Normal"/>
        <w:ind w:left="1211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oncursul Judeţean,, Lumea pe care ne-o dorim,, organizat de Scoala Prisîcani- Iaşi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ind w:left="0" w:firstLine="720"/>
        <w:jc w:val="both"/>
        <w:rPr>
          <w:lang w:val="ro-RO"/>
        </w:rPr>
      </w:pPr>
      <w:r>
        <w:rPr>
          <w:lang w:val="ro-RO"/>
        </w:rPr>
        <w:t xml:space="preserve">– </w:t>
      </w:r>
      <w:r>
        <w:rPr>
          <w:lang w:val="ro-RO"/>
        </w:rPr>
        <w:t>Am promovat imaginea instituţiei prin popularizarea ofertei educaţional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</w:t>
      </w:r>
      <w:r>
        <w:rPr>
          <w:lang w:val="ro-RO"/>
        </w:rPr>
        <w:t>-Am realizat activitate de promovare a ofertei educaţional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720"/>
        <w:jc w:val="both"/>
        <w:rPr/>
      </w:pPr>
      <w:r>
        <w:rPr>
          <w:lang w:val="ro-RO"/>
        </w:rPr>
        <w:t xml:space="preserve">– </w:t>
      </w:r>
      <w:r>
        <w:rPr>
          <w:lang w:val="ro-RO"/>
        </w:rPr>
        <w:t>Am participat la activităţile de simulare a incendiilor din unitat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720"/>
        <w:jc w:val="both"/>
        <w:rPr/>
      </w:pPr>
      <w:r>
        <w:rPr>
          <w:lang w:val="ro-RO"/>
        </w:rPr>
        <w:t xml:space="preserve">– </w:t>
      </w:r>
      <w:r>
        <w:rPr>
          <w:lang w:val="ro-RO"/>
        </w:rPr>
        <w:t>M-am implicat în crearea unei culturi a calitaţii la nivelul oragnizaţiei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-Am îndrumat elevii să participe la concursuri şi simpozioan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5     -Am semnat documentele PSI si Protecţia muncii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6     -Am fost punctualî la program şi la intrarea/ieşirea de la or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-Am realizat intocmai şi la timp a activitîţilor planifica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7     - Am folosit un limbaj decent în relaţia cu elevii, colegii, membrii comunitîţii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1     -Am adoptat o ţinută decentă în şcoalîă şi în comunitate;</w:t>
      </w:r>
    </w:p>
    <w:p>
      <w:pPr>
        <w:pStyle w:val="Normal"/>
        <w:ind w:left="720" w:hanging="0"/>
        <w:jc w:val="both"/>
        <w:rPr>
          <w:color w:val="000000"/>
          <w:lang w:val="ro-RO" w:eastAsia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-Am </w:t>
      </w:r>
      <w:r>
        <w:rPr>
          <w:color w:val="000000"/>
          <w:lang w:val="ro-RO" w:eastAsia="ro-RO"/>
        </w:rPr>
        <w:t>manifestat un comportament responsabil, moral și civic, în relația cu elevii, colegii și membrii comunității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color w:val="000000"/>
          <w:lang w:val="ro-RO" w:eastAsia="ro-RO"/>
        </w:rPr>
        <w:t xml:space="preserve">          </w:t>
      </w:r>
      <w:r>
        <w:rPr>
          <w:color w:val="000000"/>
          <w:lang w:val="ro-RO" w:eastAsia="ro-RO"/>
        </w:rPr>
        <w:t>-Am manifestat respect în relația cu elevii, colegii și membrii comunității.</w:t>
      </w:r>
    </w:p>
    <w:p>
      <w:pPr>
        <w:pStyle w:val="Normal"/>
        <w:jc w:val="both"/>
        <w:rPr>
          <w:color w:val="000000"/>
          <w:sz w:val="16"/>
          <w:szCs w:val="16"/>
          <w:lang w:val="ro-RO" w:eastAsia="ro-RO"/>
        </w:rPr>
      </w:pPr>
      <w:r>
        <w:rPr>
          <w:lang w:val="ro-RO"/>
        </w:rPr>
        <w:t xml:space="preserve">           </w:t>
      </w:r>
      <w:r>
        <w:rPr>
          <w:lang w:val="ro-RO"/>
        </w:rPr>
        <w:t xml:space="preserve">7.2   -Am </w:t>
      </w:r>
      <w:r>
        <w:rPr>
          <w:color w:val="000000"/>
          <w:lang w:val="ro-RO" w:eastAsia="ro-RO"/>
        </w:rPr>
        <w:t>respectat și promovat deontologia profesională în relațiile cu elevii, părinţii, colegii.</w:t>
      </w:r>
    </w:p>
    <w:p>
      <w:pPr>
        <w:pStyle w:val="Normal"/>
        <w:jc w:val="both"/>
        <w:rPr>
          <w:color w:val="000000"/>
          <w:sz w:val="16"/>
          <w:szCs w:val="16"/>
          <w:lang w:val="ro-RO" w:eastAsia="ro-RO"/>
        </w:rPr>
      </w:pPr>
      <w:r>
        <w:rPr>
          <w:color w:val="000000"/>
          <w:sz w:val="16"/>
          <w:szCs w:val="16"/>
          <w:lang w:val="ro-RO" w:eastAsia="ro-RO"/>
        </w:rPr>
      </w:r>
    </w:p>
    <w:p>
      <w:pPr>
        <w:pStyle w:val="Normal"/>
        <w:ind w:left="2160" w:hanging="0"/>
        <w:jc w:val="both"/>
        <w:rPr>
          <w:lang w:val="ro-RO"/>
        </w:rPr>
      </w:pPr>
      <w:r>
        <w:rPr>
          <w:lang w:val="ro-RO"/>
        </w:rPr>
        <w:t>Semnătura,</w:t>
        <w:tab/>
        <w:tab/>
        <w:t xml:space="preserve"> </w:t>
        <w:tab/>
        <w:tab/>
        <w:tab/>
        <w:tab/>
        <w:t>Data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</w:t>
      </w:r>
      <w:r>
        <w:rPr>
          <w:lang w:val="ro-RO"/>
        </w:rPr>
        <w:t>Onea N.                                                                    20.06.2018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934720</wp:posOffset>
                </wp:positionH>
                <wp:positionV relativeFrom="paragraph">
                  <wp:posOffset>137160</wp:posOffset>
                </wp:positionV>
                <wp:extent cx="371475" cy="326390"/>
                <wp:effectExtent l="254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14">
                              <a:moveTo>
                                <a:pt x="290" y="2"/>
                              </a:moveTo>
                              <a:cubicBezTo>
                                <a:pt x="195" y="4"/>
                                <a:pt x="0" y="172"/>
                                <a:pt x="5" y="257"/>
                              </a:cubicBezTo>
                              <a:cubicBezTo>
                                <a:pt x="10" y="342"/>
                                <a:pt x="225" y="514"/>
                                <a:pt x="320" y="512"/>
                              </a:cubicBezTo>
                              <a:cubicBezTo>
                                <a:pt x="415" y="510"/>
                                <a:pt x="585" y="322"/>
                                <a:pt x="575" y="242"/>
                              </a:cubicBezTo>
                              <a:cubicBezTo>
                                <a:pt x="565" y="162"/>
                                <a:pt x="385" y="0"/>
                                <a:pt x="290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14" path="m290,2c195,4,0,172,5,257c10,342,225,514,320,512c415,510,585,322,575,242c565,162,385,0,290,2xe" fillcolor="white" stroked="t" o:allowincell="f" style="position:absolute;margin-left:73.6pt;margin-top:10.8pt;width:29.2pt;height:25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75565</wp:posOffset>
                </wp:positionV>
                <wp:extent cx="561975" cy="22860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60">
                              <a:moveTo>
                                <a:pt x="0" y="228"/>
                              </a:moveTo>
                              <a:cubicBezTo>
                                <a:pt x="72" y="129"/>
                                <a:pt x="145" y="30"/>
                                <a:pt x="165" y="48"/>
                              </a:cubicBezTo>
                              <a:cubicBezTo>
                                <a:pt x="185" y="66"/>
                                <a:pt x="113" y="335"/>
                                <a:pt x="120" y="335"/>
                              </a:cubicBezTo>
                              <a:cubicBezTo>
                                <a:pt x="127" y="335"/>
                                <a:pt x="178" y="48"/>
                                <a:pt x="210" y="48"/>
                              </a:cubicBezTo>
                              <a:cubicBezTo>
                                <a:pt x="242" y="48"/>
                                <a:pt x="263" y="335"/>
                                <a:pt x="310" y="335"/>
                              </a:cubicBezTo>
                              <a:cubicBezTo>
                                <a:pt x="357" y="335"/>
                                <a:pt x="479" y="96"/>
                                <a:pt x="495" y="48"/>
                              </a:cubicBezTo>
                              <a:cubicBezTo>
                                <a:pt x="511" y="0"/>
                                <a:pt x="400" y="0"/>
                                <a:pt x="405" y="48"/>
                              </a:cubicBezTo>
                              <a:cubicBezTo>
                                <a:pt x="410" y="96"/>
                                <a:pt x="490" y="328"/>
                                <a:pt x="525" y="335"/>
                              </a:cubicBezTo>
                              <a:cubicBezTo>
                                <a:pt x="560" y="342"/>
                                <a:pt x="593" y="93"/>
                                <a:pt x="615" y="93"/>
                              </a:cubicBezTo>
                              <a:cubicBezTo>
                                <a:pt x="637" y="93"/>
                                <a:pt x="635" y="315"/>
                                <a:pt x="660" y="335"/>
                              </a:cubicBezTo>
                              <a:cubicBezTo>
                                <a:pt x="685" y="355"/>
                                <a:pt x="755" y="256"/>
                                <a:pt x="765" y="213"/>
                              </a:cubicBezTo>
                              <a:cubicBezTo>
                                <a:pt x="775" y="170"/>
                                <a:pt x="748" y="98"/>
                                <a:pt x="720" y="78"/>
                              </a:cubicBezTo>
                              <a:cubicBezTo>
                                <a:pt x="692" y="58"/>
                                <a:pt x="610" y="50"/>
                                <a:pt x="600" y="93"/>
                              </a:cubicBezTo>
                              <a:cubicBezTo>
                                <a:pt x="590" y="136"/>
                                <a:pt x="635" y="310"/>
                                <a:pt x="660" y="335"/>
                              </a:cubicBezTo>
                              <a:cubicBezTo>
                                <a:pt x="685" y="360"/>
                                <a:pt x="713" y="263"/>
                                <a:pt x="750" y="243"/>
                              </a:cubicBezTo>
                              <a:cubicBezTo>
                                <a:pt x="787" y="223"/>
                                <a:pt x="860" y="223"/>
                                <a:pt x="885" y="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60" path="m0,228c72,129,145,30,165,48c185,66,113,335,120,335c127,335,178,48,210,48c242,48,263,335,310,335c357,335,479,96,495,48c511,0,400,0,405,48c410,96,490,328,525,335c560,342,593,93,615,93c637,93,635,315,660,335c685,355,755,256,765,213c775,170,748,98,720,78c692,58,610,50,600,93c590,136,635,310,660,335c685,360,713,263,750,243c787,223,860,223,885,213e" stroked="t" o:allowincell="f" style="position:absolute;margin-left:87.35pt;margin-top:5.95pt;width:44.2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165"/>
        </w:tabs>
        <w:ind w:left="3165" w:hanging="1725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8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1"/>
    </w:lvlOverride>
  </w:num>
  <w:num w:numId="13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0" w:leader="none"/>
      </w:tabs>
      <w:jc w:val="both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1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1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26:00Z</dcterms:created>
  <dc:creator>Simona &amp; Milu</dc:creator>
  <dc:description/>
  <cp:keywords/>
  <dc:language>en-US</dc:language>
  <cp:lastModifiedBy>fghjbnh</cp:lastModifiedBy>
  <cp:lastPrinted>2012-04-26T20:51:00Z</cp:lastPrinted>
  <dcterms:modified xsi:type="dcterms:W3CDTF">2018-06-19T20:55:00Z</dcterms:modified>
  <cp:revision>5</cp:revision>
  <dc:subject/>
  <dc:title>CURRICULUM VITAE</dc:title>
</cp:coreProperties>
</file>