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8"/>
          <w:szCs w:val="28"/>
          <w:lang w:val="ro-RO" w:eastAsia="ro-RO"/>
        </w:rPr>
      </w:pPr>
      <w:r>
        <w:rPr>
          <w:b/>
          <w:bCs/>
          <w:sz w:val="28"/>
          <w:szCs w:val="28"/>
          <w:lang w:val="pt-BR" w:eastAsia="pt-BR"/>
        </w:rPr>
        <w:t xml:space="preserve">C.T. </w:t>
      </w:r>
      <w:r>
        <w:rPr>
          <w:b/>
          <w:bCs/>
          <w:sz w:val="28"/>
          <w:szCs w:val="28"/>
          <w:lang w:val="ro-RO" w:eastAsia="ro-RO"/>
        </w:rPr>
        <w:t>„APULUM”                                  RESP.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ro-RO" w:eastAsia="ro-RO"/>
        </w:rPr>
        <w:t xml:space="preserve">ALBA IULIA                                                               prof. Nicula Diana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/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     </w:t>
      </w:r>
      <w:r>
        <w:rPr>
          <w:b/>
          <w:bCs/>
          <w:i/>
          <w:iCs/>
          <w:sz w:val="28"/>
          <w:szCs w:val="28"/>
          <w:lang w:val="fr-FR"/>
        </w:rPr>
        <w:t>Raport de activitate 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>
          <w:i/>
          <w:i/>
          <w:iCs/>
          <w:sz w:val="28"/>
          <w:szCs w:val="28"/>
          <w:lang w:val="it-IT"/>
        </w:rPr>
      </w:pPr>
      <w:r>
        <w:rPr>
          <w:bCs/>
          <w:iCs/>
          <w:sz w:val="28"/>
          <w:szCs w:val="28"/>
          <w:lang w:val="it-IT"/>
        </w:rPr>
        <w:t xml:space="preserve"> </w:t>
      </w:r>
      <w:r>
        <w:rPr>
          <w:i/>
          <w:iCs/>
          <w:sz w:val="28"/>
          <w:szCs w:val="28"/>
          <w:lang w:val="it-IT"/>
        </w:rPr>
        <w:t xml:space="preserve">                              </w:t>
      </w:r>
      <w:r>
        <w:rPr>
          <w:i/>
          <w:iCs/>
          <w:sz w:val="28"/>
          <w:szCs w:val="28"/>
          <w:lang w:val="it-IT"/>
        </w:rPr>
        <w:t>Semestrul II  an scolar 2017/2018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/>
      </w:pPr>
      <w:r>
        <w:rPr>
          <w:sz w:val="28"/>
          <w:szCs w:val="28"/>
          <w:lang w:val="it-IT"/>
        </w:rPr>
        <w:t>Pe parcursul semestrului II al anului scolar 2017/2018 s-au desfasurat urmatoarele activitati in cadrul programelor si proiectelor  Europen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Participarea la cercul pedagogic pe proiecte si programe  europene organizat in aprilie 2018, unde s-a diseminat despre proiectele aflate in acest an scolar in jud Alba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S-au incheiat cele doua mari parteneriate derulate in scoala pe parcursul anilor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2013-2015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Comenius-Regio,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( Italia-Romania)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“Citizenship and Didactics with Media in the European Context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” si parteneriatul Leonardo da Vinci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o-RO" w:eastAsia="ro-RO"/>
        </w:rPr>
        <w:t>Modeling Cultural Sewing Techniques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 -LdV”(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Turcia, Italia, Lituania, Romania, Ungaria, Portugalia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Ambele proiecte s –au desfasurat in conditii excelente, colaborarea intre diversele tarii partenere a fost una fructoasa, indeplinindu-se toate obiectivele mentionate in formularul de aplicatie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Informare nationala despre proiecte de tip Erasmus Plus 2018, la Brasov (Nicula Diana, Magda Anca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ala in colaborare cu institutia ISJ Alba a aplicat pentru un parteneriat VET, Erasmus Plus, „ COOLART-Noi competente pentru arta spectacolului”, cu stagii de practica pentru 56 de elevi si 6 profesori ,pe parcursul a 14 luni, in Spania ( specializari elevi: Design Vestimentar si Estetica corpului omenesc), urmeaza a se primi raspuns despre aprobarea proiectului.</w:t>
      </w:r>
    </w:p>
    <w:p>
      <w:pPr>
        <w:pStyle w:val="ListParagraph"/>
        <w:tabs>
          <w:tab w:val="clear" w:pos="720"/>
          <w:tab w:val="left" w:pos="4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 w:eastAsia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33:00Z</dcterms:created>
  <dc:creator>username</dc:creator>
  <dc:description/>
  <cp:keywords/>
  <dc:language>en-US</dc:language>
  <cp:lastModifiedBy>username</cp:lastModifiedBy>
  <dcterms:modified xsi:type="dcterms:W3CDTF">2018-10-08T09:33:00Z</dcterms:modified>
  <cp:revision>2</cp:revision>
  <dc:subject/>
  <dc:title>                 Raport de activitate Programe Europene</dc:title>
</cp:coreProperties>
</file>