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zultatele elevilor la olimpiadele și concursurile școlar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LASA a III-a 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8-2019</w:t>
      </w:r>
    </w:p>
    <w:tbl>
      <w:tblPr>
        <w:tblW w:w="14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80"/>
        <w:gridCol w:w="3140"/>
        <w:gridCol w:w="1683"/>
        <w:gridCol w:w="2415"/>
        <w:gridCol w:w="270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le si prenumele elevulu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umirea concursului/olimpiade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cul obtinut (I, II,III, mentiune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Etapa/Faza (locala, judeteana, nationala, concurs regional, judetean etc.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Profesor coordonator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BUGA CRISTINA GABRI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i inteligent la matematică!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ȚAN DAVID OVID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i inteligent la matematică!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URCA MARIA DI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i inteligent la matematică!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UNZUIANĂ MARIS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hd w:fill="F1F1F1" w:val="clear"/>
              </w:rPr>
            </w:pPr>
            <w:r>
              <w:rPr>
                <w:rFonts w:cs="Times New Roman" w:ascii="Times New Roman" w:hAnsi="Times New Roman"/>
                <w:b/>
              </w:rPr>
              <w:t>Fii inteligent la matematică!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IFOI ANTONIA IO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i inteligent la matematică!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CIU ANDREEA GABRI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i inteligent la matematică!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CLEA RAUL LU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i inteligent la matematică!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UJDEI ȘTEF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i inteligent la matematică!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SMA CRISTINA ELE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i inteligent la matematică!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MIAN ANDREI NICOL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i inteligent la matematică!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NZUIANĂ MARI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i inteligent- Comunicare. Ortografie. Ro!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ȚAN DAVID OVID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i inteligent- Comunicare. Ortografie. Ro!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CLEA RAUL LU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i inteligent- Comunicare. Ortografie. Ro!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IFOI ANTONIA IO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i inteligent- Comunicare. Ortografie. Ro!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UGA CRISTINA GABRI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i inteligent- Comunicare. Ortografie. Ro!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SMA CRISTINA ELE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i inteligent- Comunicare. Ortografie. Ro!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MIAN ANDREI NICOL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i inteligent- Comunicare. Ortografie. Ro!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UJDEI ȘTEF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i inteligent- Comunicare. Ortografie. Ro!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CIU ANDREEA GABRI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i inteligent- Comunicare. Ortografie. Ro!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UGA CRISTINA GABRI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educația - Matematic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ȚAN DAVID OVID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educația - Matematic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SMA CRISTINA ELE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educația - Matematic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MIAN ANDREI NICOL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educația - Matematic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URCA 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educația - Matematic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AZĂR NICOLLE ELE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educația - Matematic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CLEA RAUL LU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educația - Matematic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UJDEI ȘTEF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educația - Matematic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ȚIU IASM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educația - Matematic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CIU ANDRE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educația - Matematic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NZUIANĂ MARI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educația - Matematic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IFOI ANTO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educația - Matematic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SMA CRIST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educația – Limba Român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URCA 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educația – Limba Român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CLEA RAUL LU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educația – Limba Român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UJDEI ȘTEF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educația – Limba Român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NZUIANĂ MARI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educația – Limba Român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IFOI ANTO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educația – Limba Român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UBA CRIST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educația – Limba Român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ȚAM DAVID OVID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educația – Limba Român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RDEA SEBAST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educația – Limba Român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ȚIU IASM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educația – Limba Român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ȚAN DAVID OVID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emium Class Education-Limba Română/Matematic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MIAN ANDREI NICOL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emium Class Education-Limba Română/Matematic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CLEA RAUL LU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emium Class Education-Limba Română/Matematic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NZUIANĂ MARI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emium Class Education-Limba Română/Matematic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IFOI ANTO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emium Class Education-Limba Română/Matematic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URCA 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emium Class Education-Limba Română/Matematic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UGA CRIST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emium Class Education-Limba Română/Matematic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ÂMPEAN VL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emium Class Education-Limba Română/Matematic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UJDEI ȘTEF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emium Class Education-Limba Română/Matematic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ȚIU IASM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emium Class Education-Limba Română/Matematic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SMA CRIST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emium Class Education-Limba Română/Matematic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AZĂR NICOLLE ELE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emium Class Education-Limba Română/Matematic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ȚAN DAVID OVID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mintiri din copilări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MIAN ANDREI NICOL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mintiri din copilări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URCA MARIA DI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mintiri din copilări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CLEA RAUL LU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mintiri din copilări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UJDEI ȘTEF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mintiri din copilări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AVA BIAN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mintiri din copilări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NZUIANĂ MARI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mintiri din copilări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IFOI ANTO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mintiri din copilări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UGA CRISTINA GABRI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mintiri din copilări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ÂMPEAN VLAD ALBE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mintiri din copilări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ISTOR RALU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mintiri din copilări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ȚIU IASM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mintiri din copilări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RDEA SEBAST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mintiri din copilări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APOȘI ANDR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mintiri din copilări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AZĂR NICOLLE ELE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mintiri din copilări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IENAR BIAN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mintiri din copilări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CIU ANDRE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mintiri din copilări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SMA CRIST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mintiri din copilări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US ANDREEA CORU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mintiri din copilări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ALLAK ALES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mintiri din copilări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UGA CRISTINA GABRI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cii Olimpic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iect interdisciplinar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CLEA RAUL LU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cii Olimpic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iect interdisciplinar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CIU ANDREEA GABRI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cii Olimpic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iect interdisciplinar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IFOI ANTONIA IO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cii Olimpic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iect interdisciplinar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ÂMPEAN VLAD ALBE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cii Olimpic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iect interdisciplinar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SMA CRISTINA ELE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cii Olimpic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iect interdisciplinar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IENAR BIAN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cii Olimpic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iect interdisciplinar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ALLAK ALES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III-a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cii Olimpic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iect interdisciplinar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AGOMIRESCU LIA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a rugam sa predati la secretariatul scolii copiile xerox ale diplomelor pe care nu ati reusit sa le predati pana acum.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cest tabel completat se va trimite pe adresa de e-mail </w:t>
      </w:r>
      <w:hyperlink r:id="rId2">
        <w:r>
          <w:rPr>
            <w:rStyle w:val="InternetLink"/>
            <w:b/>
            <w:sz w:val="32"/>
            <w:szCs w:val="32"/>
          </w:rPr>
          <w:t>office@aicta.ro</w:t>
        </w:r>
      </w:hyperlink>
    </w:p>
    <w:p>
      <w:pPr>
        <w:pStyle w:val="ListParagraph"/>
        <w:spacing w:before="0" w:after="20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17" w:right="1417" w:gutter="0" w:header="0" w:top="72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2"/>
      <w:szCs w:val="22"/>
      <w:lang w:val="ro-RO"/>
    </w:rPr>
  </w:style>
  <w:style w:type="character" w:styleId="FooterChar">
    <w:name w:val="Footer Char"/>
    <w:qFormat/>
    <w:rPr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icta.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7:28:00Z</dcterms:created>
  <dc:creator>admin2</dc:creator>
  <dc:description/>
  <cp:keywords/>
  <dc:language>en-US</dc:language>
  <cp:lastModifiedBy>Lia</cp:lastModifiedBy>
  <dcterms:modified xsi:type="dcterms:W3CDTF">2019-06-11T17:38:00Z</dcterms:modified>
  <cp:revision>5</cp:revision>
  <dc:subject/>
  <dc:title/>
</cp:coreProperties>
</file>