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zultatele elevilor la olimpiadele si concursurile scol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90"/>
        <w:gridCol w:w="2569"/>
        <w:gridCol w:w="2668"/>
        <w:gridCol w:w="1550"/>
        <w:gridCol w:w="4720"/>
        <w:gridCol w:w="41"/>
      </w:tblGrid>
      <w:tr>
        <w:trPr>
          <w:trHeight w:val="132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or coordonator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is Meliss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i in lumea culturii anglo-saxo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orghita Da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stitu Alexandr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au K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sa Izab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au Todora K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–intre util si placut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tion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sa Izab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is Meliss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orghita Da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formidabili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nation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orghita Da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au Karin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n suflet pentru mam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judetean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creala Rox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tional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sa Izab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a Cez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da Alex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orghita Da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par Robe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oae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is Meliss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i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lea P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u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a Robe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toiu Adri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hiorghita Dari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unicare.ortografi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tional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sa Izab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s Meliss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da Alex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au K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a Cez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au Karin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matemat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tional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is Meliss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s Meliss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aciunul–bucuria copiilo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judetean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oae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Micii olimpi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tional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Ione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stitu Alexandr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au K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sa Izab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 Ra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est tabel completat se va trimite pe adresa de e-mail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0:00Z</dcterms:created>
  <dc:creator>admin2</dc:creator>
  <dc:description/>
  <cp:keywords/>
  <dc:language>en-US</dc:language>
  <cp:lastModifiedBy>pc</cp:lastModifiedBy>
  <dcterms:modified xsi:type="dcterms:W3CDTF">2019-06-18T12:22:00Z</dcterms:modified>
  <cp:revision>6</cp:revision>
  <dc:subject/>
  <dc:title/>
</cp:coreProperties>
</file>