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456"/>
        <w:gridCol w:w="2902"/>
        <w:gridCol w:w="1681"/>
        <w:gridCol w:w="2359"/>
        <w:gridCol w:w="2628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Darius-Alexandr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gor Eduard Alejandr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u Rareş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ariu Robert Vla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>
          <w:trHeight w:val="52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-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vencu Andrei Nicola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sz Robert Il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>
          <w:trHeight w:val="26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iara Yanis Georg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oanaca Roxana Gabri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f Carlos Nicola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 Amintiri din 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e”, Etapa I- 09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B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Toamne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B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Toamne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iara Yanis Georg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B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Toamnei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B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Toamne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B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Toamnei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B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le Toamne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.11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u Rareş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>
          <w:trHeight w:val="34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tean Maria Alexand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iara Yanis Georg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nariu Robet Vla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Darius-Alexandr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Aripi de anotimp’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Z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sz Robert Il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a cea mai frumoasă povest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5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a cea mai frumoasă povest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5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a cea mai frumoasă povest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5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op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ria cea mai frumoasă povest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5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ăciunul bucuria copiilor” – 20.12.2018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ciunul bucuria copiilor” – 20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gor Eduard Alejandr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ciunul bucuria copiilor” – 20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ciunul bucuria copiilor” – 20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ciunul bucuria copiilor” – 20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ciunul bucuria copiilor” – 20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sz Robert Il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 Bucuriile ierni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2.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 Bucuriile ierni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.12.21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 Bucuriile ierni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.12.21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 Bucuriile ierni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.12.21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 Bucuriile ierni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.12.21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 Bucuriile ierni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.12.21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u Rareş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-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vencu Andrei Nicola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oanaca Roxana Gabri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asz Robert Il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ariu Robert Vla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f Carlos Nicola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Olimpic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Reg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u Rareş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-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vencu Andrei Nicola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ariu Robert Vla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oanaca Roxana Gabri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f Carlos Nicloa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scovery” -28.02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n suflet pentru mama’’ – 12.03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n suflet pentru mama’’ – 12.03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n suflet pentru mama’’ – 12.03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n suflet pentru mama’’ – 12.03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n suflet pentru mama’’ – 12.03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Din suflet pentru mama’’ – 12.03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Jud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e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Darius-Alexandr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u Rareş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ariu Robert Vla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-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vencu Andrei Nicola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sz Robert Il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oanaca Roxana Gabri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f Carlos Nicola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Formidabilii” -21.05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cean Alin 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r Flavia Rebe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Darius-Alexandr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gor Eduard Alejandr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u Rareş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b Rube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zui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Lore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sz Robert Il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z Melek Euge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gurean Tud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utea Dra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ariu Robert Vla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-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vencu Andrei Nicola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Şiara Yanis Georg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f Carlos Nicola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titoare-Step by Ste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,Micii Exploratori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06.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u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N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ţ Georgeta / Florea Alexandra-Ioana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07:00Z</dcterms:created>
  <dc:creator>admin2</dc:creator>
  <dc:description/>
  <cp:keywords/>
  <dc:language>en-US</dc:language>
  <cp:lastModifiedBy>Ale</cp:lastModifiedBy>
  <dcterms:modified xsi:type="dcterms:W3CDTF">2019-06-20T05:41:00Z</dcterms:modified>
  <cp:revision>12</cp:revision>
  <dc:subject/>
  <dc:title/>
</cp:coreProperties>
</file>