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ăgan Teodo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mpiada de Relig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țiu Flav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mpiada de Relig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țiu Flav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mpiada de Relig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țiu Flav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mpiada de Relig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țional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dovan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ărbătorile  românilor. Făuritorii Marii Uniri”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u 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ărbătorile  românilor. Făuritorii Marii Uniri”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nar Valent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mina Învierii în suflet de copil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ăcătuș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mina Învierii în suflet de copil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ea Cristi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mina Învierii în suflet de copil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oane Miha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 uita că ești român. Români care ne fac mândri că suntem români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da Alexandr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 uita că ești român. Români care ne fac mândri că suntem români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Țugurin Dani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 uita că ești român. Români care ne fac mândri că suntem români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țiu Flav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C – între util și plăcut. Impactul noilor tehnologii asupra stării de sănătat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n Mihael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9:56:00Z</dcterms:created>
  <dc:creator>admin2</dc:creator>
  <dc:description/>
  <dc:language>en-US</dc:language>
  <cp:lastModifiedBy>emiljurcan</cp:lastModifiedBy>
  <dcterms:modified xsi:type="dcterms:W3CDTF">2019-06-25T19:56:00Z</dcterms:modified>
  <cp:revision>2</cp:revision>
  <dc:subject/>
  <dc:title/>
</cp:coreProperties>
</file>