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zultatele elevilor la olimpiadele si concursurile scolar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8-2019</w:t>
      </w:r>
    </w:p>
    <w:tbl>
      <w:tblPr>
        <w:tblW w:w="14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7"/>
        <w:gridCol w:w="807"/>
        <w:gridCol w:w="3140"/>
        <w:gridCol w:w="1683"/>
        <w:gridCol w:w="2415"/>
        <w:gridCol w:w="2703"/>
      </w:tblGrid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umele si prenumele elevului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numirea concursului/olimpiadei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ocul obtinut (I, II,III, mentiune)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Etapa/Faza (locala, judeteana, nationala, concurs regional, judetean etc.)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fesor coordonator</w:t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ACOȘ DARIU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I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ărbătorile românilor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miul 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terjudețean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niga, Țuțuianu</w:t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UȘTIULIȚĂ IOANA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I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ărbătorile românilor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ențiune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terjudețean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niga, Rusu</w:t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AMPEDELLI RICARDO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I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ărbătorile românilor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miul 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terjudețean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niga, Rusu</w:t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MYAN LARISA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IB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1F1F1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1F1F1" w:val="clear"/>
              </w:rPr>
              <w:t>Lumina învierii țn suflet de copil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miul I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curs județean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niga C.</w:t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RCU MARIA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X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1F1F1" w:val="clear"/>
              </w:rPr>
              <w:t>Lumina învierii în suflet de copil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miul I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curs județean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niga C.</w:t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ĂDUREANU VLAD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1F1F1" w:val="clear"/>
              </w:rPr>
              <w:t>Lumina învierii în suflet de copil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miul II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curs județean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niga C.</w:t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numPr>
          <w:ilvl w:val="0"/>
          <w:numId w:val="1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a rugam sa predati la secretariatul scolii copiile xerox ale diplomelor pe care nu ati reusit sa le predati pana acum.</w:t>
      </w:r>
    </w:p>
    <w:p>
      <w:pPr>
        <w:pStyle w:val="ListParagraph"/>
        <w:numPr>
          <w:ilvl w:val="0"/>
          <w:numId w:val="1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cest tabel completat se va trimite pe adresa de e-mail </w:t>
      </w:r>
      <w:hyperlink r:id="rId2">
        <w:r>
          <w:rPr>
            <w:rStyle w:val="InternetLink"/>
            <w:b/>
            <w:sz w:val="32"/>
            <w:szCs w:val="32"/>
          </w:rPr>
          <w:t>office@aicta.ro</w:t>
        </w:r>
      </w:hyperlink>
    </w:p>
    <w:p>
      <w:pPr>
        <w:pStyle w:val="ListParagraph"/>
        <w:spacing w:before="0" w:after="200"/>
        <w:contextualSpacing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aicta.r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21:21:00Z</dcterms:created>
  <dc:creator>admin2</dc:creator>
  <dc:description/>
  <dc:language>en-US</dc:language>
  <cp:lastModifiedBy>Radu</cp:lastModifiedBy>
  <dcterms:modified xsi:type="dcterms:W3CDTF">2019-06-27T21:21:00Z</dcterms:modified>
  <cp:revision>2</cp:revision>
  <dc:subject/>
  <dc:title/>
</cp:coreProperties>
</file>