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zultatele elevilor la olimpiadele si concursurile sco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19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06"/>
        <w:gridCol w:w="3132"/>
        <w:gridCol w:w="1677"/>
        <w:gridCol w:w="2469"/>
        <w:gridCol w:w="2688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si prenumele elevulu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concursului/olimpiade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ul obtinut (I, II,III, mentiu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tapa/Faza (locala, judeteana, nationala, concurs regional, judetean etc.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coordonator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A SORA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țean ”Bogățiile toamnei” Cricău, jud. Alb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NAR ANDREE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țean”Bogățiile toamnei” Cricău, jud. Alb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RNAȚ ALI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ă de participar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județean”Bogățiile toamnei” Cricău, jud. Alb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RNAȚ ALI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ncurs județean ”Universul Științelor” Oțelu Roșu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jud. Caraș-Sever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HA AN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ncurs județean ”Universul Științelor” Oțelu Roșu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jud. Caraș-Sever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IȘOR RADU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ncurs județean ”Universul Științelor” Oțelu Roșu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jud. Caraș-Sever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ȚĂ ROBER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-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ncurs județean ”Universul Științelor” Oțelu Roșu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jud. Caraș-Sever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HA ANDA, CÂRNAȚ ALINA, LUȚĂ ROBERT, TODOR DARIUS, ROMAN ALEX, NISIPEANU IONU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I a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țiu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ncurs ”Sanitarii pricepuți” , faza locală, Alba Iul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OȘAN ROXANA, LITEAN RALUCA, BOGDAN CRISTIANA, ZGAIBA ANDREEA, DUNKA FLORINA, STOIA GABRIELA, DRĂGAN COSMIN, AXENTE ALEXANDRU, FRÂNCU COSMINA, FILIMON DENIS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X-a 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cat de participar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s interdisciplinar ”Lumea pe care o descoperi”, organizator revista Terra Magaz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OȘAN ROXANA, DUNKA FLORINA, ALBU ALIN, DUȘA ANDREEA, MARC NICOLETA, DRĂGAN COSM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X-a 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ncurs ”Sanitarii pricepuți”, Faza Locală, Alba Iul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ȚARĂLUNGĂ AN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-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Concurs Interdisciplinar Interjudețean ”Șoapta pădurii”,Onești, Jud. Bacă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ELEAN DELIA ELEN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 rugam sa predati la secretariatul scolii copiile xerox ale diplomelor pe care nu ati reusit sa le predati pana acu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est tabel completat se va trimite pe adresa de e-mail </w:t>
      </w:r>
      <w:hyperlink r:id="rId2">
        <w:r>
          <w:rPr>
            <w:rStyle w:val="InternetLink"/>
            <w:b/>
            <w:sz w:val="32"/>
            <w:szCs w:val="32"/>
          </w:rPr>
          <w:t>office@aicta.ro</w:t>
        </w:r>
      </w:hyperlink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ct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43:00Z</dcterms:created>
  <dc:creator>admin2</dc:creator>
  <dc:description/>
  <dc:language>en-US</dc:language>
  <cp:lastModifiedBy>User</cp:lastModifiedBy>
  <dcterms:modified xsi:type="dcterms:W3CDTF">2019-06-24T10:00:00Z</dcterms:modified>
  <cp:revision>4</cp:revision>
  <dc:subject/>
  <dc:title/>
</cp:coreProperties>
</file>