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zultatele elevilor la olimpiadele si concursurile scolar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8-2019</w:t>
      </w:r>
    </w:p>
    <w:tbl>
      <w:tblPr>
        <w:tblW w:w="14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807"/>
        <w:gridCol w:w="3140"/>
        <w:gridCol w:w="1683"/>
        <w:gridCol w:w="2415"/>
        <w:gridCol w:w="2703"/>
      </w:tblGrid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umele si prenumele elevului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las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numirea concursului/olimpiade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cul obtinut (I, II,III, mentiune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tapa/Faza (locala, judeteana, nationala, concurs regional, judetean etc.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fesor coordonator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IȚAC GEORGE ALEXANDRU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ul Regional de Tehnologia Informației „Don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’t by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” organizat de Liceul Teoretic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“Carol I”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 la Fetești, județul Ialomiț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reg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ițescu Dan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SU TIMOTEI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ul Regional de Tehnologia Informației „Don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’t by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” organizat de Liceul Teoretic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“Carol I”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 la Fetești, județul Ialomiț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țiun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reg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ițescu Dan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RVAT ANDREI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ul Regional de Tehnologia Informației „Don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’t by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” organizat de Liceul Teoretic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“Carol I”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 la Fetești, județul Ialomiț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țiun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reg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ițescu Dan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ȘTEF MIHAI CĂTĂLI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1F1F1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ul Regional al Cercurilor Tehnice „Tehnologii Express” organizat de Palatul Copiilor Ara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reg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ițescu Dan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OSA BIANCA ADEL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I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cursul Național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“PC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î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ntre util și plăcut” desfășurat sub genericul “Impactul noilor tehnologii asupra 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ării de sănătate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” organizat la Colegiul Tehnic 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ulum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” Alba Iuli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ițescu Dan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EȘ DARIO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X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cursul Național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“PC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î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ntre util și plăcut” desfășurat sub genericul “Impactul noilor tehnologii asupra 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ării de sănătate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” organizat la Colegiul Tehnic 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ulum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” Alba Iuli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ițescu Dan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HA DIAN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X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cursul Național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“PC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î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ntre util și plăcut” desfășurat sub genericul “Impactul noilor tehnologii asupra 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ării de sănătate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” organizat la Colegiul Tehnic 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ulum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” Alba Iuli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ițescu Dan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VIDAȘ DENIS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cursul Național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“PC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î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ntre util și plăcut” desfășurat sub genericul “Impactul noilor tehnologii asupra 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ării de sănătate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” organizat la Colegiul Tehnic 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ulum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” Alba Iuli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ițescu Dan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ȚĂ ROBER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cursul Județean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iversul științelor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” organizat de Școala Gimnazială Nr. 1 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țelu-Roșu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județean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ițescu Dan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IȘOR RADU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cursul Județean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iversul științelor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” organizat de Școala Gimnazială Nr. 1 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țelu-Roșu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județean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ițescu Dan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THA AND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cursul Județean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iversul științelor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” organizat de Școala Gimnazială Nr. 1 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țelu-Roșu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județean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ițescu Dan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ÎRNAȚ ALINA IOAN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cursul Județean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iversul științelor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” organizat de Școala Gimnazială Nr. 1 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țelu-Roșu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județean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ițescu Dan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ÎRNAȚ ALINA IOAN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cursul Internațional de Informatică Aplicată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ip 2019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” organizat de Palatul Copiilor Vaslu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inter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ițescu Dana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a rugam sa predati la secretariatul scolii copiile xerox ale diplomelor pe care nu ati reusit sa le predati pana acum.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cest tabel completat se va trimite pe adresa de e-mail </w:t>
      </w:r>
      <w:hyperlink r:id="rId2">
        <w:r>
          <w:rPr>
            <w:rStyle w:val="InternetLink"/>
            <w:b/>
            <w:sz w:val="32"/>
            <w:szCs w:val="32"/>
          </w:rPr>
          <w:t>office@aicta.ro</w:t>
        </w:r>
      </w:hyperlink>
    </w:p>
    <w:p>
      <w:pPr>
        <w:pStyle w:val="ListParagraph"/>
        <w:spacing w:before="0" w:after="200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aicta.r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0:41:00Z</dcterms:created>
  <dc:creator>admin2</dc:creator>
  <dc:description/>
  <cp:keywords/>
  <dc:language>en-US</dc:language>
  <cp:lastModifiedBy>dana uritescu</cp:lastModifiedBy>
  <dcterms:modified xsi:type="dcterms:W3CDTF">2019-06-13T19:18:00Z</dcterms:modified>
  <cp:revision>11</cp:revision>
  <dc:subject/>
  <dc:title/>
</cp:coreProperties>
</file>