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zultatele elevilor la olimpiadele si concursurile scola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-2019</w:t>
      </w:r>
    </w:p>
    <w:tbl>
      <w:tblPr>
        <w:tblW w:w="1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807"/>
        <w:gridCol w:w="3140"/>
        <w:gridCol w:w="1683"/>
        <w:gridCol w:w="2415"/>
        <w:gridCol w:w="2703"/>
      </w:tblGrid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le si prenumele elevulu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umirea concursului/olimpiade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cul obtinut (I, II,III, mentiune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Etapa/Faza (locala, judeteana, nationala, concurs regional, judetean etc.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fesor coordonator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agomir Cristi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I D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stivalul „Adriana Popa”, Sibi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c 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reg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etan Sand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odea Rober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I D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stivalul „Adriana Popa”, Sibi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c I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reg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etan Sand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gaiba Andreea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 C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stivalul „Adriana Popa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c 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urs regio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zea Ileana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ogdan Cristia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 C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1F1F1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1F1F1" w:val="clear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1F1F1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1F1F1" w:val="clear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 rugam sa predati la secretariatul scolii copiile xerox ale diplomelor pe care nu ati reusit sa le predati pana acum.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cest tabel completat se va trimite pe adresa de e-mail </w:t>
      </w:r>
      <w:hyperlink r:id="rId2">
        <w:r>
          <w:rPr>
            <w:rStyle w:val="InternetLink"/>
            <w:b/>
            <w:sz w:val="32"/>
            <w:szCs w:val="32"/>
          </w:rPr>
          <w:t>office@aicta.ro</w:t>
        </w:r>
      </w:hyperlink>
    </w:p>
    <w:p>
      <w:pPr>
        <w:pStyle w:val="ListParagraph"/>
        <w:spacing w:before="0" w:after="20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icta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01:00Z</dcterms:created>
  <dc:creator>admin2</dc:creator>
  <dc:description/>
  <cp:keywords/>
  <dc:language>en-US</dc:language>
  <cp:lastModifiedBy>RePack by Diakov</cp:lastModifiedBy>
  <dcterms:modified xsi:type="dcterms:W3CDTF">2019-06-13T13:01:00Z</dcterms:modified>
  <cp:revision>2</cp:revision>
  <dc:subject/>
  <dc:title/>
</cp:coreProperties>
</file>