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zultatele elevilor la olimpiadele si concursurile scolar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8-2019</w:t>
      </w:r>
    </w:p>
    <w:tbl>
      <w:tblPr>
        <w:tblW w:w="14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807"/>
        <w:gridCol w:w="3140"/>
        <w:gridCol w:w="1505"/>
        <w:gridCol w:w="1842"/>
        <w:gridCol w:w="3454"/>
      </w:tblGrid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ele si prenumele elevului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umirea concursului/olimpiadei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cul obtinut (I, II,III, mentiun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Etapa/Faza (locala, judeteana, nationala, concurs regional, judetean etc.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fesor coordonator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BU GABRIEL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SBS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ul ,,Discovery,,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ațional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opa Alexandra/ Dobra Ionel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OITOR DARI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SBS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ul ,,Discovery,,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ațional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opa Alexandra/ Dobra Ionel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OTA BOGDA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SBS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ul ,,Discovery,,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ațional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opa Alexandra/ Dobra Ionel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INI ALI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SBS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1F1F1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ul ,,Discovery,,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ațional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opa Alexandra/ Dobra Ionel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CLEA BIANC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SBS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ul ,,Discovery,,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ațional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opa Alexandra/ Dobra Ionel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LARIU DARIU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SBS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ul ,,Discovery,,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ațional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opa Alexandra/ Dobra Ionel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VEN ALEXANDRU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SBS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ul ,,Discovery,,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ațional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opa Alexandra/ Dobra Ionel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PORAN PATRICI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SBS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ul ,,Discovery,,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ațional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opa Alexandra/ Dobra Ionel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ȚIU RALUC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SBS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ul ,,Discovery,,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ațional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opa Alexandra/ Dobra Ionel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SĂU ROXAN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SBS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ul ,,Discovery,,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ațional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opa Alexandra/ Dobra Ionel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LACSI RAUL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SBS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ul ,,Discovery,,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ațional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opa Alexandra/ Dobra Ionel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EANĂ BOGDA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SBS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ul ,,Discovery,,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ațional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opa Alexandra/ Dobra Ionel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BU GABRIEL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SBS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cursul ,,Mici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oratori,,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țional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opa Alexandra/ Dobra Ionel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OITOR DARI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SBS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cursul ,,Mici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oratori,,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țional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opa Alexandra/ Dobra Ionel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CLEA BIANC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SBS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cursul ,,Mici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oratori,,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țional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opa Alexandra/ Dobra Ionel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PORAN PATRICI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SBS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cursul ,,Mici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oratori,,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țional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opa Alexandra/ Dobra Ionel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ȚIU RALUC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SBS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cursul ,,Mici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oratori,,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țional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opa Alexandra/ Dobra Ionel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LARIU DARIU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SBS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ul ,,Micii Exploratori,,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țional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opa Alexandra/ Dobra Ionel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LACSI RAUL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SBS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cursul ,,Mici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oratori,,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țional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opa Alexandra/ Dobra Ionel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MA ALEXANDRU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SBS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cursul ,,Mici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oratori,,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țional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opa Alexandra/ Dobra Ionel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EGHICIU SONI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SBS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cursul ,,Mici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oratori,,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ȚIU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țional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opa Alexandra/ Dobra Ionel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EANĂ BOGDA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SBS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cursul ,,Mici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oratori,,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ȚIU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țional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opa Alexandra/ Dobra Ionela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a rugam sa predati la secretariatul scolii copiile xerox ale diplomelor pe care nu ati reusit sa le predati pana acum.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cest tabel completat se va trimite pe adresa de e-mail </w:t>
      </w:r>
      <w:hyperlink r:id="rId2">
        <w:r>
          <w:rPr>
            <w:rStyle w:val="InternetLink"/>
            <w:b/>
            <w:sz w:val="32"/>
            <w:szCs w:val="32"/>
          </w:rPr>
          <w:t>office@aicta.ro</w:t>
        </w:r>
      </w:hyperlink>
    </w:p>
    <w:p>
      <w:pPr>
        <w:pStyle w:val="ListParagraph"/>
        <w:spacing w:before="0" w:after="20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aicta.r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0:41:00Z</dcterms:created>
  <dc:creator>admin2</dc:creator>
  <dc:description/>
  <cp:keywords/>
  <dc:language>en-US</dc:language>
  <cp:lastModifiedBy>Adi</cp:lastModifiedBy>
  <dcterms:modified xsi:type="dcterms:W3CDTF">2019-06-17T13:18:00Z</dcterms:modified>
  <cp:revision>4</cp:revision>
  <dc:subject/>
  <dc:title/>
</cp:coreProperties>
</file>