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ultatele elevilor la olimpiadele si concursurile sco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07"/>
        <w:gridCol w:w="3140"/>
        <w:gridCol w:w="1683"/>
        <w:gridCol w:w="2415"/>
        <w:gridCol w:w="270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Țarălungă And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țional „Călători prin istori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a județ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ăgan Teodor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țional „Călători prin istori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ț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a județ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ârnaț Alina Io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I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țional „Călători prin istori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ț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a județ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ișor Rad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I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1F1F1" w:val="clear"/>
              </w:rPr>
              <w:t>Concurs Național „Memoria Holocaustului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ț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a județ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c Ioan Silvi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X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siunea de referate și comunicări științifice ale elevilor de liceu, disciplina istori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a județ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coș Darius Teofi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X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limpiada de istor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ț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a județ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coș Darius Teofi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X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1F1F1" w:val="clear"/>
              </w:rPr>
              <w:t>Concurs Național „Memoria Holocaustului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a județean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ăgan Teodor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 „ Sărbătorile Românilor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an Georgi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 „ Sărbătorile Românilor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siu Ana Flori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 „ Sărbătorile Românilor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ță Rober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I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 „ Sărbătorile Românilor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ârnaț Alina Io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I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 „ Sărbătorile Românilor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tha And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I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 „ Sărbătorile Românilor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ișor Rad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I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 „ Sărbătorile Românilor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bu Denis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X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 „ Sărbătorile Românilor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stea Ariana Io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V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 „Pași în  lumea culturii anglo- saxon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țiu Flavia Letiț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V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 „Pași în  lumea culturii anglo- saxon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oane Miha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V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 „Pași în  lumea culturii anglo- saxon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ț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an Georgi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V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 „Pași în  lumea culturii anglo- saxon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șpar Cristina Alexandr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V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 „Pași în  lumea culturii anglo- saxon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itor Andre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V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 „Pași în  lumea culturii anglo- saxon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heorghe Bri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V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 „Pași în  lumea culturii anglo- saxon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bados Teodo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X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țional „PC –între util și plăcut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naț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aiu Viore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X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 „Monumente istorice: mărturii ale trecutului localității mele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țiu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interjudețea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iseș Danie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XII-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 „Nu uita că ești român!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ăescu Nicoleta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b/>
            <w:sz w:val="32"/>
            <w:szCs w:val="32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1:00Z</dcterms:created>
  <dc:creator>admin2</dc:creator>
  <dc:description/>
  <cp:keywords/>
  <dc:language>en-US</dc:language>
  <cp:lastModifiedBy>Daescu</cp:lastModifiedBy>
  <dcterms:modified xsi:type="dcterms:W3CDTF">2019-06-27T20:34:00Z</dcterms:modified>
  <cp:revision>8</cp:revision>
  <dc:subject/>
  <dc:title/>
</cp:coreProperties>
</file>