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zultatele elevilor la olimpiadele si concursurile scolar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>
          <w:trHeight w:val="121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ltor Georg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sajul meu antidro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judeţ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ănase Sebastian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sajul meu antidro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judeţ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na Teodo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sajul meu antidro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judeţ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enar Bogd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sajul meu antidro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judeţ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ţegan Rober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sajul meu antidro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judeţ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osa Ad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CURS SIMPOZION NAŢIONAL DE SPECIALITATE ,,EXPECTATIVE  ,, A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naţion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ană Pet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CURS- SIMPOZION NAŢIONAL DE SPECIALITATE</w:t>
            </w:r>
          </w:p>
          <w:p>
            <w:pPr>
              <w:pStyle w:val="NoSpacing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,,EXPECTATIVE  ,, AR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naţion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>
          <w:trHeight w:val="103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rzaFlor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CURS- SIMPOZION NAŢIONAL DE SPECIALITATE</w:t>
            </w:r>
          </w:p>
          <w:p>
            <w:pPr>
              <w:pStyle w:val="NoSpacing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,,EXPECTATIVE  ,, ARAD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za naţion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osa Ad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Festivalul Regional ,,Adriana Popa ,,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ană Pet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stivalul Regional ,,Adriana Popa ,,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rzaFlor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stivalul Regional ,,Adriana Popa ,,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c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tea Gabriel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lenovo</cp:lastModifiedBy>
  <dcterms:modified xsi:type="dcterms:W3CDTF">2019-06-12T19:52:00Z</dcterms:modified>
  <cp:revision>5</cp:revision>
  <dc:subject/>
  <dc:title/>
</cp:coreProperties>
</file>