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LEGIUL TEHNIC "</w:t>
      </w:r>
      <w:r>
        <w:rPr>
          <w:lang w:val="en-US"/>
        </w:rPr>
        <w:t>APULUM</w:t>
      </w:r>
      <w:r>
        <w:rPr/>
        <w:t xml:space="preserve">" </w:t>
      </w:r>
      <w:r>
        <w:rPr>
          <w:lang w:val="en-US"/>
        </w:rPr>
        <w:t>ALBA IULIA</w:t>
      </w:r>
    </w:p>
    <w:p>
      <w:pPr>
        <w:pStyle w:val="Normal"/>
        <w:rPr/>
      </w:pPr>
      <w:r>
        <w:rPr>
          <w:lang w:val="en-US"/>
        </w:rPr>
        <w:t xml:space="preserve">anul </w:t>
      </w:r>
      <w:r>
        <w:rPr>
          <w:lang w:val="ro-RO"/>
        </w:rPr>
        <w:t>ș</w:t>
      </w:r>
      <w:r>
        <w:rPr>
          <w:lang w:val="en-US"/>
        </w:rPr>
        <w:t xml:space="preserve">colar </w:t>
      </w:r>
      <w:r>
        <w:rPr>
          <w:lang w:val="ro-RO"/>
        </w:rPr>
        <w:t>2018-2019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R</w:t>
      </w:r>
      <w:r>
        <w:rPr>
          <w:b/>
          <w:bCs/>
          <w:sz w:val="26"/>
          <w:szCs w:val="26"/>
          <w:lang w:val="ro-RO"/>
        </w:rPr>
        <w:t>APORTUL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6"/>
          <w:szCs w:val="26"/>
          <w:lang w:val="ro-RO"/>
        </w:rPr>
      </w:pPr>
      <w:r>
        <w:rPr>
          <w:rFonts w:cs="Arial"/>
          <w:b/>
          <w:bCs/>
          <w:i/>
          <w:sz w:val="26"/>
          <w:szCs w:val="26"/>
          <w:lang w:val="ro-RO"/>
        </w:rPr>
        <w:t>Comisiei pentru prevenirea și eliminarea violenței, a faptelor de corupție și discriminare în mediul școlar și promovarea interculturalități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emestrul I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În Consiliile profesorale din 27.05.2019</w:t>
      </w:r>
      <w:r>
        <w:rPr>
          <w:rFonts w:cs="Arial"/>
          <w:lang w:val="ro-RO"/>
        </w:rPr>
        <w:t xml:space="preserve">, 13.06.2019, 27.06.2019, 11.07.2019 si 18.07.2019 s-au reanalizat actele de indisciplina din semestrul II (2018-2019) discutate în cadrul </w:t>
      </w:r>
      <w:r>
        <w:rPr>
          <w:rFonts w:cs="Arial"/>
          <w:i/>
          <w:lang w:val="ro-RO"/>
        </w:rPr>
        <w:t>Comisiei pentru prevenirea și eliminarea violenței, a faptelor de corupție și discriminare în mediul școlar și promovarea interculturalității</w:t>
      </w:r>
      <w:r>
        <w:rPr>
          <w:rFonts w:cs="Arial"/>
          <w:lang w:val="ro-RO"/>
        </w:rPr>
        <w:t>, comisie numită în baza deciziei nr. 105/24.10.2018 a directorului Colegiului Tehnic “Apulum” Alba Iulia</w:t>
      </w:r>
      <w:r>
        <w:rPr>
          <w:lang w:val="ro-RO"/>
        </w:rPr>
        <w:t>, iar rezultatele au fost cuprinse în următorul tabel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10"/>
        <w:gridCol w:w="795"/>
        <w:gridCol w:w="2610"/>
        <w:gridCol w:w="26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r. crt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lang w:val="en-US"/>
              </w:rPr>
              <w:t xml:space="preserve">NUMELE </w:t>
            </w:r>
            <w:r>
              <w:rPr>
                <w:b/>
                <w:bCs/>
                <w:lang w:val="ro-RO"/>
              </w:rPr>
              <w:t>ȘI PRENUMELE ELEVILOR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LS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lang w:val="ro-RO"/>
              </w:rPr>
              <w:t>Sancțiunea propusă de Comisia</w:t>
            </w:r>
            <w:r>
              <w:rPr>
                <w:b/>
                <w:bCs/>
                <w:lang w:val="en-US"/>
              </w:rPr>
              <w:t xml:space="preserve"> pentru prevenirea </w:t>
            </w:r>
            <w:r>
              <w:rPr>
                <w:b/>
                <w:bCs/>
                <w:lang w:val="ro-RO"/>
              </w:rPr>
              <w:t xml:space="preserve">și combaterea violenței în mediul școlar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lang w:val="ro-RO"/>
              </w:rPr>
              <w:t xml:space="preserve">Sancțiunea validată de  Consiliul 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lang w:val="ro-RO"/>
              </w:rPr>
              <w:t xml:space="preserve">rofesoral 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51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VICIU CRISTIA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furt bani de la coleg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51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POPA ROBERT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1.comportament violent la orele de educatie fizica, ignora atentionarile prof.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2.atitudine violenta fata de colegii de clas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3. a fumat langa atelierul de ceramic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lang w:val="ro-RO"/>
              </w:rPr>
              <w:t>I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calificativului la purtare la I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calificativului la purtare la I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calificativului la purtare la B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510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Sumzuiana Cosmin Ionut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1.probleme comportamentale grave, a furat bani din vestiarul sălii de sport, a furat mâncare – elev cu CES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2.indisciplinat la orele de lb. engleza, limbaj urât adresat colegilor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3. a agresat colegii si a furat mancare de la sala de mese demai multe or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lang w:val="ro-RO"/>
              </w:rPr>
              <w:t>I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calificativului la purtare la B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calificativului la purtare la I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calificativului la purtare la B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Hada Patrick Vlad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Roman Alexandru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Biris David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Han Sergiu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David Roxan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Todor Darius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ostin Alexandru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Luta Robert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Nisipeanu Ionut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au avut un comportament agresiv fizic și verbal fata de Hada Patrick Vlad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-incident filmat de către Morar Vladimir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VI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 xml:space="preserve">Mustrare scrisă – cu scăderea notei la purtare la 8 - 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Hada Patrick Vlad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Nisipeanu Ionut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 xml:space="preserve">Mustrare scrisă – cu scăderea notei la purtare la 7 - 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Roman Alexandru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Biris David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Han Sergiu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David Roxan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Todor Darius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ostin Alexandru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Luta Robert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6 - Morar Vladimir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 si media 10 la purt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Sunzuiana Raul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Borca Nelutu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Pasăre Cornel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Szikora Richard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 xml:space="preserve">comportament agresiv, limbaj urât și cu injurii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V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ira Georgiana Roxan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David Andreea Mari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s-au bătut în spatele sălii de sport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Otel Teodora IXC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orhan Dragos XA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au fumat în spatele sălii de sport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Vasinc Bogdan IXC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iron Aurelian Marcus XC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Hada Alexandru XIB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u filmat incidentul dintre fet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Ropcean Stefan IXB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ihalcea Tiberiu IXD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ntean Laurentiu XIB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Tolas Antonie Paul XIB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au asistat la incident și au primit filmarea dar nu au distribuit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Hada Alexandru XIB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era Cristian Andrei IXB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u distribuit filmare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IX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 si media 10 la purtar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 si media 10 la purtar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 si media 10 la purtar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 xml:space="preserve">Opruta Estera 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 xml:space="preserve">a bătut pe 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Volkmann Alexandra care a fost la poliție și la IM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D</w:t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prof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8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 si media 10 la purtar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Baco Ioa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ini Raul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u fumat langa atelierul de ceramic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III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B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 si calificativul FB la purtar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odau Rube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 rupt caloriferul, a lipsit de la practica comasata iar apoi a raspuns obraznic profesorulu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I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Oprean Andree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 aruncat un prezervativ spre colega sa Minteuan Claudia moment in care colegii s-au amuza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I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vertisment in fata clase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Fufezan Ana Mari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 sustras telefonul colegului Avram Flavius dar acesta a fost recupera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IX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 si media 10 la purtar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TOCMIT,</w:t>
      </w:r>
    </w:p>
    <w:p>
      <w:pPr>
        <w:pStyle w:val="Normal"/>
        <w:rPr/>
      </w:pPr>
      <w:r>
        <w:rPr>
          <w:lang w:val="ro-RO"/>
        </w:rPr>
        <w:t>Dir. adj. Prof. Uritescu Dana</w:t>
      </w:r>
    </w:p>
    <w:sectPr>
      <w:type w:val="nextPage"/>
      <w:pgSz w:w="11906" w:h="16838"/>
      <w:pgMar w:left="1134" w:right="6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3"/>
        </w:tabs>
        <w:ind w:left="323" w:hanging="360"/>
      </w:pPr>
    </w:lvl>
    <w:lvl w:ilvl="1">
      <w:start w:val="1"/>
      <w:numFmt w:val="decimal"/>
      <w:lvlText w:val="%2."/>
      <w:lvlJc w:val="left"/>
      <w:pPr>
        <w:tabs>
          <w:tab w:val="num" w:pos="683"/>
        </w:tabs>
        <w:ind w:left="683" w:hanging="360"/>
      </w:pPr>
    </w:lvl>
    <w:lvl w:ilvl="2">
      <w:start w:val="1"/>
      <w:numFmt w:val="decimal"/>
      <w:lvlText w:val="%3."/>
      <w:lvlJc w:val="left"/>
      <w:pPr>
        <w:tabs>
          <w:tab w:val="num" w:pos="1043"/>
        </w:tabs>
        <w:ind w:left="1043" w:hanging="360"/>
      </w:pPr>
    </w:lvl>
    <w:lvl w:ilvl="3">
      <w:start w:val="1"/>
      <w:numFmt w:val="decimal"/>
      <w:lvlText w:val="%4."/>
      <w:lvlJc w:val="left"/>
      <w:pPr>
        <w:tabs>
          <w:tab w:val="num" w:pos="1403"/>
        </w:tabs>
        <w:ind w:left="1403" w:hanging="360"/>
      </w:pPr>
    </w:lvl>
    <w:lvl w:ilvl="4">
      <w:start w:val="1"/>
      <w:numFmt w:val="decimal"/>
      <w:lvlText w:val="%5."/>
      <w:lvlJc w:val="left"/>
      <w:pPr>
        <w:tabs>
          <w:tab w:val="num" w:pos="1763"/>
        </w:tabs>
        <w:ind w:left="1763" w:hanging="360"/>
      </w:pPr>
    </w:lvl>
    <w:lvl w:ilvl="5">
      <w:start w:val="1"/>
      <w:numFmt w:val="decimal"/>
      <w:lvlText w:val="%6."/>
      <w:lvlJc w:val="left"/>
      <w:pPr>
        <w:tabs>
          <w:tab w:val="num" w:pos="2123"/>
        </w:tabs>
        <w:ind w:left="2123" w:hanging="360"/>
      </w:pPr>
    </w:lvl>
    <w:lvl w:ilvl="6">
      <w:start w:val="1"/>
      <w:numFmt w:val="decimal"/>
      <w:lvlText w:val="%7."/>
      <w:lvlJc w:val="left"/>
      <w:pPr>
        <w:tabs>
          <w:tab w:val="num" w:pos="2483"/>
        </w:tabs>
        <w:ind w:left="2483" w:hanging="360"/>
      </w:pPr>
    </w:lvl>
    <w:lvl w:ilvl="7">
      <w:start w:val="1"/>
      <w:numFmt w:val="decimal"/>
      <w:lvlText w:val="%8."/>
      <w:lvlJc w:val="left"/>
      <w:pPr>
        <w:tabs>
          <w:tab w:val="num" w:pos="2843"/>
        </w:tabs>
        <w:ind w:left="2843" w:hanging="360"/>
      </w:pPr>
    </w:lvl>
    <w:lvl w:ilvl="8">
      <w:start w:val="1"/>
      <w:numFmt w:val="decimal"/>
      <w:lvlText w:val="%9."/>
      <w:lvlJc w:val="left"/>
      <w:pPr>
        <w:tabs>
          <w:tab w:val="num" w:pos="3203"/>
        </w:tabs>
        <w:ind w:left="32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Fontdeparagrafimplicit">
    <w:name w:val="Font de paragraf implici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03:00Z</dcterms:created>
  <dc:creator>User</dc:creator>
  <dc:description/>
  <cp:keywords/>
  <dc:language>en-US</dc:language>
  <cp:lastModifiedBy>User</cp:lastModifiedBy>
  <cp:lastPrinted>2019-06-07T09:57:00Z</cp:lastPrinted>
  <dcterms:modified xsi:type="dcterms:W3CDTF">2019-07-18T09:03:00Z</dcterms:modified>
  <cp:revision>2</cp:revision>
  <dc:subject/>
  <dc:title/>
</cp:coreProperties>
</file>