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zultatele elevilor la olimpiadele si concursurile scola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-2019</w:t>
      </w:r>
    </w:p>
    <w:tbl>
      <w:tblPr>
        <w:tblW w:w="15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84"/>
        <w:gridCol w:w="3140"/>
        <w:gridCol w:w="1683"/>
        <w:gridCol w:w="2415"/>
        <w:gridCol w:w="341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le si prenumele elevulu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umirea concursului/olimpiade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cul obtinut (I, II,III, mentiune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Etapa/Faza (locala, judeteana, nationala, concurs regional, judetean etc.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fesor coordonator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trea Io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-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rnalul Exploratorului Iste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rza Da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rnalul Exploratorului Ist`e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vonea Catali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rnalul Exploratorului Iste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pa Nata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rnalul Exploratorului Iste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oi Alexandru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rnalul Exploratorului Iste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oi Bogda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rnalul Exploratorului Iste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pa Flori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rnalul Exploratorului Iste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laghie Dreghici David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rnalul Exploratorului Iste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ltean Ma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rnalul Exploratorului Iste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amtu Edurd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rnalul Exploratorului Iste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ag Andree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rnalul Exploratorului Iste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ragus Carl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rnalul Exploratorului Iste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lorea Bogda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rnalul Exploratorului Iste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bu Rober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rnalul Exploratorului Iste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ion 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rnalul Exploratorului Iste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sogan Lavinia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di Andree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rnalul Exploratorului Iste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tional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rar Eduard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rnalul Exploratorului Iste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ota Rober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rnalul Exploratorului Iste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>
          <w:trHeight w:val="8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ion Constanti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rnalul Exploratorului Iste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pa Nata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intiri din copila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rza Da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intiri din copila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oi Bogda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intiri din copila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pa Flori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intiri din copila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laghie Draghici David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intiri din copila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amtu Eduard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intiri din copila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ag Andree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intiri din copila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ragus Carl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intiri din copila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bu Rober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intiri din copila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lorea Bogda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intiri din copila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vonea Catali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intiri din copila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ota Rober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intiri din copila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1099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rar Eduard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intiri din copila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oi Alexandru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intiri din copila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ion 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intiri din copila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tiun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ion Constanti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intiri din copila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tiun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taramba Rau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intiri din copila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tiun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di Andree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intiri din copila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tiun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amtu Eduard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cii olimpi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rza Da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cii olimpi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oi Alexandru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cii olimpi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lorea Bogda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cii olimpi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pa Nata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cii olimpi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ag Andree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cii olimpi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laghie Draghici David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cii olimpi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trea Io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cii olimpi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oi Bgda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cii olimpi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pa Flori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cii olimpi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rar Eduard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cii olimpi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ion Constanti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cii olimpi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tiun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amtu Eduard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i inteligent comunicare. Ortografie.r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ragus Carl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i inteligent comunicare. Ortografie.r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oi Bogda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i inteligent comunicare. Ortografie.r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ag Andree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i inteligent comunicare. Ortografie.r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nonea Catali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i inteligent comunicare. Ortografie.r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tiun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lorea Bogda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i inteligent comunicare. Ortografie.r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tiun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pa Nata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i inteligent comunicare. Ortografie.r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tiun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vonea Catali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i inteligent.... matematic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oi Bogda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i inteligent.... matematic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opa Natalia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i inteligent.... matematic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bu Rober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i inteligent.... matematic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tiun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pa Nata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idabil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eamtu Eduard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idabil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ltean Ma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idabil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urza Daria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idabil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ag Andree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idabil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ion Constanti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idabil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tiun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pa Flori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idabil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tiun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rar Eduard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idabil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tiun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laghie Draghici David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cover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former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ag Andree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cover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former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nonea Catali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cover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former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ragus Carl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cover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former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oi Bogda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cover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former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pa Natal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cover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former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rza Da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cover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former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lorea Bogda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cover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amtu Eduard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cover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trea Io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cover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pa Flori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cover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ion Constanti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cover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tiun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ion 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cover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tiun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di Andree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cover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tiun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rar Eduard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cover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tiun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doi Alexandru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cover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tiun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taramba Rau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II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cover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tiun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nationa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iu Adriana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ogan Lavinia</w:t>
            </w:r>
          </w:p>
        </w:tc>
      </w:tr>
    </w:tbl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Va rugam sa predati la secretariatul scolii copiile xerox ale diplomelor pe care nu ati reusit sa le predati pana acum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Acest tabel completat se va trimite pe adresa de e-mail </w:t>
      </w:r>
      <w:hyperlink r:id="rId2">
        <w:r>
          <w:rPr>
            <w:rStyle w:val="InternetLink"/>
            <w:rFonts w:cs="Times New Roman" w:ascii="Times New Roman" w:hAnsi="Times New Roman"/>
            <w:b/>
            <w:sz w:val="32"/>
            <w:szCs w:val="32"/>
          </w:rPr>
          <w:t>office@aicta.ro</w:t>
        </w:r>
      </w:hyperlink>
    </w:p>
    <w:p>
      <w:pPr>
        <w:pStyle w:val="ListParagraph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icta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0:41:00Z</dcterms:created>
  <dc:creator>admin2</dc:creator>
  <dc:description/>
  <cp:keywords/>
  <dc:language>en-US</dc:language>
  <cp:lastModifiedBy>Adriana</cp:lastModifiedBy>
  <dcterms:modified xsi:type="dcterms:W3CDTF">2019-06-17T19:36:00Z</dcterms:modified>
  <cp:revision>17</cp:revision>
  <dc:subject/>
  <dc:title/>
</cp:coreProperties>
</file>