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ultatele elevilor la olimpiadele si concursurile scol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-2019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807"/>
        <w:gridCol w:w="3140"/>
        <w:gridCol w:w="1683"/>
        <w:gridCol w:w="2415"/>
        <w:gridCol w:w="2703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le si prenumele elevulu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concursului/olimpiade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ul obtinut (I, II,III, mentiune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Etapa/Faza (locala, judeteana, nationala, concurs regional, judetean etc.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or coordonator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HA DI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D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-SIMPOZION NAȚIONAL DE SPECIALITATE                 ,, EXPECTATIVE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NAȚIONA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AD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NIU DANIELA 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ATRA KASSANDR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C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X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NAȚIONAL ARAD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NIU DANI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ZMA MIREL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C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X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NAȚIONAL ARAD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NIU DANI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EȘ DARI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D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1F1F1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1F1F1" w:val="clear"/>
              </w:rPr>
              <w:t>ADRIANA POPA SIBI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MIU SPECIAL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STIVAL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NIU DANI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HA DI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D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IANA POPA SIBI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STIVAL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NIU DANI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f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 rugam sa predati la secretariatul scolii copiile xerox ale diplomelor pe care nu ati reusit sa le predati pana acum.</w:t>
      </w:r>
    </w:p>
    <w:p>
      <w:pPr>
        <w:pStyle w:val="Listparagraf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cest tabel completat se va trimite pe adresa de e-mail </w:t>
      </w:r>
      <w:hyperlink r:id="rId2">
        <w:r>
          <w:rPr>
            <w:rStyle w:val="InternetLink"/>
            <w:b/>
            <w:sz w:val="32"/>
            <w:szCs w:val="32"/>
          </w:rPr>
          <w:t>office@aicta.ro</w:t>
        </w:r>
      </w:hyperlink>
    </w:p>
    <w:p>
      <w:pPr>
        <w:pStyle w:val="Listparagraf"/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ct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41:00Z</dcterms:created>
  <dc:creator>admin2</dc:creator>
  <dc:description/>
  <cp:keywords/>
  <dc:language>en-US</dc:language>
  <cp:lastModifiedBy>daniela</cp:lastModifiedBy>
  <dcterms:modified xsi:type="dcterms:W3CDTF">2019-06-26T18:53:00Z</dcterms:modified>
  <cp:revision>5</cp:revision>
  <dc:subject/>
  <dc:title/>
</cp:coreProperties>
</file>