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LEGIUL TEHNIC "</w:t>
      </w:r>
      <w:r>
        <w:rPr>
          <w:lang w:val="en-US"/>
        </w:rPr>
        <w:t>APULUM</w:t>
      </w:r>
      <w:r>
        <w:rPr/>
        <w:t xml:space="preserve">" </w:t>
      </w:r>
      <w:r>
        <w:rPr>
          <w:lang w:val="en-US"/>
        </w:rPr>
        <w:t>ALBA IULIA</w:t>
      </w:r>
    </w:p>
    <w:p>
      <w:pPr>
        <w:pStyle w:val="Normal"/>
        <w:rPr/>
      </w:pPr>
      <w:r>
        <w:rPr>
          <w:lang w:val="en-US"/>
        </w:rPr>
        <w:t xml:space="preserve">anul </w:t>
      </w:r>
      <w:r>
        <w:rPr>
          <w:lang w:val="ro-RO"/>
        </w:rPr>
        <w:t>ș</w:t>
      </w:r>
      <w:r>
        <w:rPr>
          <w:lang w:val="en-US"/>
        </w:rPr>
        <w:t xml:space="preserve">colar </w:t>
      </w:r>
      <w:r>
        <w:rPr>
          <w:lang w:val="ro-RO"/>
        </w:rPr>
        <w:t>2019-2020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R</w:t>
      </w:r>
      <w:r>
        <w:rPr>
          <w:b/>
          <w:bCs/>
          <w:sz w:val="26"/>
          <w:szCs w:val="26"/>
          <w:lang w:val="ro-RO"/>
        </w:rPr>
        <w:t>APORTUL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6"/>
          <w:szCs w:val="26"/>
          <w:lang w:val="ro-RO"/>
        </w:rPr>
      </w:pPr>
      <w:r>
        <w:rPr>
          <w:rFonts w:cs="Arial"/>
          <w:b/>
          <w:bCs/>
          <w:i/>
          <w:sz w:val="26"/>
          <w:szCs w:val="26"/>
          <w:lang w:val="ro-RO"/>
        </w:rPr>
        <w:t>Comisiei pentru prevenirea și eliminarea violenței, a faptelor de corupție și discriminare în mediul școlar și promovarea interculturalități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emestrul 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În Consiliul profesoral din 19.12.2019</w:t>
      </w:r>
      <w:r>
        <w:rPr>
          <w:rFonts w:cs="Arial"/>
          <w:lang w:val="ro-RO"/>
        </w:rPr>
        <w:t xml:space="preserve"> s-au reanalizat actele de indisciplina din semestrul I (2019-2020) discutate în cadrul </w:t>
      </w:r>
      <w:r>
        <w:rPr>
          <w:rFonts w:cs="Arial"/>
          <w:i/>
          <w:lang w:val="ro-RO"/>
        </w:rPr>
        <w:t>Comisiei pentru prevenirea și eliminarea violenței, a faptelor de corupție și discriminare în mediul școlar și promovarea interculturalității</w:t>
      </w:r>
      <w:r>
        <w:rPr>
          <w:rFonts w:cs="Arial"/>
          <w:lang w:val="ro-RO"/>
        </w:rPr>
        <w:t>, comisie numită în baza deciziei nr. 101/21.10.2019 a directorului Colegiului Tehnic “Apulum” Alba Iulia</w:t>
      </w:r>
      <w:r>
        <w:rPr>
          <w:lang w:val="ro-RO"/>
        </w:rPr>
        <w:t>, iar rezultatele au fost cuprinse în următorul tabel:</w:t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10"/>
        <w:gridCol w:w="795"/>
        <w:gridCol w:w="2610"/>
        <w:gridCol w:w="26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lang w:val="en-US"/>
              </w:rPr>
              <w:t xml:space="preserve">NUMELE </w:t>
            </w:r>
            <w:r>
              <w:rPr>
                <w:b/>
                <w:bCs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LS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lang w:val="ro-RO"/>
              </w:rPr>
              <w:t>Sancțiunea propusă de Comisia</w:t>
            </w:r>
            <w:r>
              <w:rPr>
                <w:b/>
                <w:bCs/>
                <w:lang w:val="en-US"/>
              </w:rPr>
              <w:t xml:space="preserve"> pentru prevenirea </w:t>
            </w:r>
            <w:r>
              <w:rPr>
                <w:b/>
                <w:bCs/>
                <w:lang w:val="ro-RO"/>
              </w:rPr>
              <w:t xml:space="preserve">și combaterea violenței în mediul școlar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lang w:val="ro-RO"/>
              </w:rPr>
              <w:t xml:space="preserve">Sancțiunea validată de  Consiliul 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lang w:val="ro-RO"/>
              </w:rPr>
              <w:t xml:space="preserve">rofesoral 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51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pa Denisa-Larisa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>- a agresat verbal colegele de clasa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55 abs. nemotivate la sfarsitul sem. I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raban Elena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>- a agresat verbal colegele de clasa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21 abs. nemotivate la sfarsitul sem. I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en-US"/>
              </w:rPr>
              <w:t>Pintilie Daniela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>- a agresat verbal colegele de clasa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18 abs. nemotivate la sfarsitul sem. 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IXC prof.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IXC prof.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IXC prof.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 xml:space="preserve">Mustrare scrisă – cu scăderea notei la purtare la 9 pentru </w:t>
            </w:r>
            <w:r>
              <w:rPr>
                <w:lang w:val="en-US"/>
              </w:rPr>
              <w:t>agresarea verbala a colegelor de clas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6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recomandarea consilierii psihologic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510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usag Paula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>-comportament agresiv fizic si verbal la adresa colegilor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12 abs. nemotivate la sfarsitul sem. I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irnat Ioana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comportament agresiv fizic si verbal la adresa colegilor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23 abs. nemotivate la sfarsitul sem. 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XD prof.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XD prof.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 xml:space="preserve">Mustrare scrisă – cu scăderea notei la purtare la 8 pentru </w:t>
            </w:r>
            <w:r>
              <w:rPr>
                <w:lang w:val="en-US"/>
              </w:rPr>
              <w:t>comportament agresiv fizic si verbal la adresa colegilor</w:t>
            </w:r>
            <w:r>
              <w:rPr/>
              <w:t xml:space="preserve">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510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asare Cornel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a lovit si a amenintat pe elevul Solomon Ciprian din cls. VIIIB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comportament agresiv, limbaj urât și cu injurii adresate colegilor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69 abs. nemotivate la sfarsitul sem. I - 2 referate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/>
            </w:pPr>
            <w:r>
              <w:rPr>
                <w:b/>
                <w:bCs/>
                <w:lang w:val="en-US"/>
              </w:rPr>
              <w:t>Filip Daniel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a lovit si a amenintat pe elevul Solomon Ciprian din cls. VIIIB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9 abs. nemotivate la sfarsitul sem. I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u Cristia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a asisitat la lovirea si la amenintarea elevului Solomon Ciprian din cls. VIIIB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9 abs. nemotivate la sfarsitul sem. I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lomon Ciprian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ro-RO"/>
              </w:rPr>
              <w:t xml:space="preserve">-a fost lovit si amenintat de catre elevii Pasare Cornel si </w:t>
            </w:r>
            <w:r>
              <w:rPr>
                <w:lang w:val="en-US"/>
              </w:rPr>
              <w:t>Filip Daniel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3 abs. nemotivate la sfarsitul sem. 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VIA</w:t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IIIB</w:t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IIIB</w:t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ro-RO"/>
              </w:rPr>
              <w:t>VIII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6 pentru lovirea si amenintarea elevului Solomon Cipria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 pentru lovirea si amenintarea elevului Solomon Cipria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4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recomandarea consilierii psihologic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8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Szikora Richard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comportament agresiv, limbaj urât și cu injurii adresate colegilor si prof.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en-US"/>
              </w:rPr>
              <w:t>- 2 abs. nemotivate la sfarsitul sem. I - 2 referat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hiviziu Alexandru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comportament agresiv, limbaj urât și cu injurii adresate colegilor si prof.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- 12 abs. nemotivate la sfarsitul sem. I - 2 referate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ni Catali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comportament agresiv, limbaj urât și cu injurii adresate colegilor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en-US"/>
              </w:rPr>
              <w:t>- 0 abs. nemotivate la sfarsitul sem. I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Borca Ioan Sorin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comportament agresiv, limbaj urât și cu injurii adresate colegilor</w:t>
            </w:r>
          </w:p>
          <w:p>
            <w:pPr>
              <w:pStyle w:val="TableContents"/>
              <w:rPr/>
            </w:pPr>
            <w:r>
              <w:rPr>
                <w:lang w:val="en-US"/>
              </w:rPr>
              <w:t>- 6 abs. nemotivate la sfarsitul sem. I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IA</w:t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IA</w:t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  <w:t>VIA</w:t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lang w:val="ro-RO"/>
              </w:rPr>
              <w:t>V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9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9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recomandarea consilierii psihologice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Mustrare scrisă – cu scăderea notei la purtare la 7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recomandarea consilierii psihologic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397" w:hanging="340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Mihalcea Tiberiu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ro-RO"/>
              </w:rPr>
              <w:t>-comportament agresiv – a distrus perdeaua salii de clas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XD prof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o-RO"/>
              </w:rPr>
              <w:t>Mustrare scrisă – cu scăderea notei la purtare la 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Observatia individuala</w:t>
            </w:r>
          </w:p>
          <w:p>
            <w:pPr>
              <w:pStyle w:val="TableContents"/>
              <w:rPr>
                <w:lang w:val="ro-RO"/>
              </w:rPr>
            </w:pPr>
            <w:r>
              <w:rPr>
                <w:lang w:val="ro-RO"/>
              </w:rPr>
              <w:t>-recomandarea consilierii psihologice si recuperarea daune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TOCMIT,</w:t>
      </w:r>
    </w:p>
    <w:p>
      <w:pPr>
        <w:pStyle w:val="Normal"/>
        <w:rPr/>
      </w:pPr>
      <w:r>
        <w:rPr>
          <w:lang w:val="ro-RO"/>
        </w:rPr>
        <w:t>Dir. adj. prof. Uritescu Dana</w:t>
      </w:r>
    </w:p>
    <w:sectPr>
      <w:type w:val="nextPage"/>
      <w:pgSz w:w="11906" w:h="16838"/>
      <w:pgMar w:left="1134" w:right="677" w:gutter="0" w:header="0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3"/>
        </w:tabs>
        <w:ind w:left="323" w:hanging="360"/>
      </w:pPr>
    </w:lvl>
    <w:lvl w:ilvl="1">
      <w:start w:val="1"/>
      <w:numFmt w:val="decimal"/>
      <w:lvlText w:val="%2."/>
      <w:lvlJc w:val="left"/>
      <w:pPr>
        <w:tabs>
          <w:tab w:val="num" w:pos="683"/>
        </w:tabs>
        <w:ind w:left="683" w:hanging="360"/>
      </w:pPr>
    </w:lvl>
    <w:lvl w:ilvl="2">
      <w:start w:val="1"/>
      <w:numFmt w:val="decimal"/>
      <w:lvlText w:val="%3."/>
      <w:lvlJc w:val="left"/>
      <w:pPr>
        <w:tabs>
          <w:tab w:val="num" w:pos="1043"/>
        </w:tabs>
        <w:ind w:left="1043" w:hanging="360"/>
      </w:pPr>
    </w:lvl>
    <w:lvl w:ilvl="3">
      <w:start w:val="1"/>
      <w:numFmt w:val="decimal"/>
      <w:lvlText w:val="%4."/>
      <w:lvlJc w:val="left"/>
      <w:pPr>
        <w:tabs>
          <w:tab w:val="num" w:pos="1403"/>
        </w:tabs>
        <w:ind w:left="1403" w:hanging="360"/>
      </w:pPr>
    </w:lvl>
    <w:lvl w:ilvl="4">
      <w:start w:val="1"/>
      <w:numFmt w:val="decimal"/>
      <w:lvlText w:val="%5."/>
      <w:lvlJc w:val="left"/>
      <w:pPr>
        <w:tabs>
          <w:tab w:val="num" w:pos="1763"/>
        </w:tabs>
        <w:ind w:left="1763" w:hanging="360"/>
      </w:pPr>
    </w:lvl>
    <w:lvl w:ilvl="5">
      <w:start w:val="1"/>
      <w:numFmt w:val="decimal"/>
      <w:lvlText w:val="%6."/>
      <w:lvlJc w:val="left"/>
      <w:pPr>
        <w:tabs>
          <w:tab w:val="num" w:pos="2123"/>
        </w:tabs>
        <w:ind w:left="2123" w:hanging="360"/>
      </w:pPr>
    </w:lvl>
    <w:lvl w:ilvl="6">
      <w:start w:val="1"/>
      <w:numFmt w:val="decimal"/>
      <w:lvlText w:val="%7."/>
      <w:lvlJc w:val="left"/>
      <w:pPr>
        <w:tabs>
          <w:tab w:val="num" w:pos="2483"/>
        </w:tabs>
        <w:ind w:left="2483" w:hanging="360"/>
      </w:pPr>
    </w:lvl>
    <w:lvl w:ilvl="7">
      <w:start w:val="1"/>
      <w:numFmt w:val="decimal"/>
      <w:lvlText w:val="%8."/>
      <w:lvlJc w:val="left"/>
      <w:pPr>
        <w:tabs>
          <w:tab w:val="num" w:pos="2843"/>
        </w:tabs>
        <w:ind w:left="2843" w:hanging="360"/>
      </w:pPr>
    </w:lvl>
    <w:lvl w:ilvl="8">
      <w:start w:val="1"/>
      <w:numFmt w:val="decimal"/>
      <w:lvlText w:val="%9."/>
      <w:lvlJc w:val="left"/>
      <w:pPr>
        <w:tabs>
          <w:tab w:val="num" w:pos="3203"/>
        </w:tabs>
        <w:ind w:left="32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ascii="Times New Roman" w:hAnsi="Times New Roman" w:eastAsia="Andale Sans U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52:00Z</dcterms:created>
  <dc:creator>User</dc:creator>
  <dc:description/>
  <cp:keywords/>
  <dc:language>en-US</dc:language>
  <cp:lastModifiedBy>User</cp:lastModifiedBy>
  <cp:lastPrinted>2020-02-05T13:28:00Z</cp:lastPrinted>
  <dcterms:modified xsi:type="dcterms:W3CDTF">2020-02-05T11:33:00Z</dcterms:modified>
  <cp:revision>25</cp:revision>
  <dc:subject/>
  <dc:title/>
</cp:coreProperties>
</file>