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i/>
          <w:i/>
          <w:color w:val="0F243E"/>
        </w:rPr>
      </w:pPr>
      <w:r>
        <w:rPr>
          <w:i/>
          <w:color w:val="0F243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F243E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  <w:lang w:val="ro-RO"/>
        </w:rPr>
        <w:t>RAPORT DE ACTIVITAT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u w:val="single"/>
          <w:lang w:val="ro-RO"/>
        </w:rPr>
        <w:t>SEMESTRUL I- CATEDRA OM ŞI SOCIETAT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  <w:lang w:val="it-IT"/>
        </w:rPr>
        <w:t>2021-202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umele și prenumele: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LUCA MARIUS-IULIAN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uncția didactică: PROFESOR DEBUTANT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LIGIE ORTODOXĂ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Vechimea în învățământ: 0 ani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Grad didactic: DEBUTANT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ubsemnatul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LUCA MARIUS-IULIA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profesor învățământ Liceal, l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LEGIUL TEHNIC „APULUM” ALBA IULI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prezint raportul de activitate pe semestrul I, an școlar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 xml:space="preserve">2021-2022, </w:t>
      </w:r>
      <w:r>
        <w:rPr>
          <w:rFonts w:cs="Times New Roman" w:ascii="Times New Roman" w:hAnsi="Times New Roman"/>
          <w:sz w:val="24"/>
          <w:szCs w:val="24"/>
          <w:lang w:val="it-IT"/>
        </w:rPr>
        <w:t>prin care doresc să evidențiez activitatea instructiv-educativă și cea metodico-științifică, cu scopul de a justifica activitatea semestrială în vederea realizării raportului de catedr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În munca cu copiii, am îmbinat în mod cât mai riguros cerinţele planificării cu nevoile şi cu posibilitățile materiale, tehnice specifice procesului instructiv educativ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ROIECTAREA ACTIVIT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ŢII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espectarea programei școlare, a normelor de elaborare a documentelor de proiectare, precum si adaptarea acesteia la particularităţile elevilor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</w:rPr>
        <w:t>Am realizat proiectarea activităţii este fundamentată pe achiziţiile anterioare ale elevilor prin raportarea la obiectivele specifice nivelului de vârstă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</w:rPr>
        <w:t>Am întocmit planificarea ţinând cont de particularităţile elevilor la învăţământul profesional de obiectivele cadru şi de referinţă din program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 formulat obiective operaţionale clare, relevante şi realist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 întocmit planificarea corelând obiectivele cu conţinuturile şi cu formele de realizar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 proiectat activităţi ţinând cont de corelarea lor pe orizontală şi pe verticală (într-o săptămână, într-o zi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 </w:t>
      </w:r>
      <w:r>
        <w:rPr>
          <w:rFonts w:cs="Times New Roman" w:ascii="Times New Roman" w:hAnsi="Times New Roman"/>
          <w:bCs/>
          <w:sz w:val="24"/>
          <w:szCs w:val="24"/>
        </w:rPr>
        <w:t>conceput scenarii didactice pentru activităţile integrat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 derulat proiecte tematice ţinând cont de interesele şi capacităţile copiilor, acestea sunt avizate de conducerea unităţi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</w:rPr>
        <w:t>Am revizuit periodic planificarea calendaristică, ajustându-le în funcţie de rezultatele evaluărilor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Implicarea în activitățile de proiectare a ofertei educationale la nivelul unitatii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JA ROMÂNIA „Orientarea în carieră”, Clasa a X-a; „Educație pentru sănătate”, Clasa a XI-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</w:rPr>
        <w:t xml:space="preserve">Concurs, </w:t>
      </w:r>
      <w:r>
        <w:rPr>
          <w:rFonts w:cs="Times New Roman" w:ascii="Times New Roman" w:hAnsi="Times New Roman"/>
          <w:sz w:val="24"/>
          <w:lang w:val="ro-RO"/>
        </w:rPr>
        <w:t>„Împreună cu Hristos prin lume în mileniul III”, Ediția a VIII-a, Etapa I, 18-19 decembrie 2021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„</w:t>
      </w:r>
      <w:r>
        <w:rPr>
          <w:rFonts w:cs="Times New Roman" w:ascii="Times New Roman" w:hAnsi="Times New Roman"/>
          <w:sz w:val="24"/>
          <w:szCs w:val="24"/>
          <w:lang w:val="it-IT"/>
        </w:rPr>
        <w:t>Cercetarea pedagogică – factor determinant în sistemul educaţional actual, Ediţia a V-a, din 3 decembrie 2021 proiect de parteneriat între Colegiul Tehnic „Apulum” Alba Iulia şi Şcoala Gimnazială „Gheorghe Ţiţeica” Craiov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impozion „Convergenţe şi provocări în domeniile ştiinţelor exacte şi inginereşti”, ediţia a XI-a, 26 noiembrie 2021, organizate de Universitatea „1 Decembrie 1918” din Alba Iulia, publicare articol: „Turismul cultural-religios, importanță în viața socio-economică a comunităților regionale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Folosirea TIC în activitatea de proiecta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 căutat informaţii utile pe site-uri de specialitat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</w:rPr>
        <w:t>Am conceput materiale educaţionale cu ajutorul TIC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MANAGEMENTUL CARIEREI ŞI AL DEZVOLTĂRII PROFESIONALE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 participat periodic la programe de formare/perfecţionare, grade didactice, manifestări ştiinţifice care să vină în întâmpinarea nevoilor personale – înscris la examenul de Definitivat sesiunea 2022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m portofoliul profesional întocmit conform cerinţelor în vigoare, este revizuit şi actualizat la nevoie. </w:t>
      </w:r>
      <w:r>
        <w:rPr>
          <w:rFonts w:cs="Times New Roman" w:ascii="Times New Roman" w:hAnsi="Times New Roman"/>
          <w:sz w:val="24"/>
          <w:szCs w:val="24"/>
        </w:rPr>
        <w:t>Dosarul personal conţine documente personale ale cadrului didactic, reactualizat ori de câte ori apar schimbăr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Prof. LUCA MARIUS-IULIAN</w:t>
      </w:r>
    </w:p>
    <w:p>
      <w:pPr>
        <w:pStyle w:val="Header"/>
        <w:spacing w:lineRule="auto" w:line="36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247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b/>
        <w:b/>
        <w:sz w:val="20"/>
        <w:szCs w:val="20"/>
        <w:lang w:val="en-US" w:eastAsia="en-US"/>
      </w:rPr>
    </w:pPr>
    <w:r>
      <w:rPr>
        <w:b/>
        <w:bCs/>
        <w:iCs/>
        <w:sz w:val="20"/>
        <w:szCs w:val="20"/>
        <w:lang w:val="en-US"/>
      </w:rPr>
      <w:t xml:space="preserve">COLEGIUL TEHNIC "APULUM" ALBA IULIA, </w:t>
    </w:r>
    <w:r>
      <w:rPr>
        <w:rFonts w:eastAsia="Calibri"/>
        <w:b/>
        <w:sz w:val="20"/>
        <w:szCs w:val="20"/>
        <w:lang w:val="en-US" w:eastAsia="en-US"/>
      </w:rPr>
      <w:t>STR. GHEORGHE POP DE BASESTI, NR. 2</w:t>
    </w:r>
  </w:p>
  <w:p>
    <w:pPr>
      <w:pStyle w:val="Header"/>
      <w:rPr>
        <w:rFonts w:eastAsia="Calibri"/>
        <w:b/>
        <w:b/>
        <w:sz w:val="20"/>
        <w:szCs w:val="20"/>
        <w:lang w:val="en-US" w:eastAsia="en-US"/>
      </w:rPr>
    </w:pPr>
    <w:r>
      <w:rPr>
        <w:rFonts w:eastAsia="Calibri"/>
        <w:b/>
        <w:sz w:val="20"/>
        <w:szCs w:val="20"/>
        <w:lang w:val="en-US" w:eastAsia="en-US"/>
      </w:rPr>
    </w:r>
  </w:p>
  <w:p>
    <w:pPr>
      <w:pStyle w:val="Header"/>
      <w:rPr>
        <w:rFonts w:eastAsia="Calibri"/>
        <w:b/>
        <w:b/>
        <w:bCs/>
        <w:iCs/>
        <w:sz w:val="20"/>
        <w:szCs w:val="20"/>
        <w:lang w:val="en-US" w:eastAsia="en-US"/>
      </w:rPr>
    </w:pPr>
    <w:r>
      <w:rPr>
        <w:rFonts w:eastAsia="Calibri"/>
        <w:b/>
        <w:bCs/>
        <w:iCs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51:00Z</dcterms:created>
  <dc:creator>Carmen</dc:creator>
  <dc:description/>
  <cp:keywords/>
  <dc:language>en-US</dc:language>
  <cp:lastModifiedBy>Marius Luca</cp:lastModifiedBy>
  <cp:lastPrinted>2017-08-17T17:44:00Z</cp:lastPrinted>
  <dcterms:modified xsi:type="dcterms:W3CDTF">2022-01-27T18:43:00Z</dcterms:modified>
  <cp:revision>49</cp:revision>
  <dc:subject/>
  <dc:title/>
</cp:coreProperties>
</file>