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right"/>
        <w:rPr>
          <w:b/>
          <w:b/>
          <w:lang w:val="ro-RO"/>
        </w:rPr>
      </w:pPr>
      <w:r>
        <w:rPr>
          <w:b/>
          <w:lang w:val="ro-RO"/>
        </w:rPr>
        <w:t>Prof.  Dana Comșa</w:t>
      </w:r>
    </w:p>
    <w:p>
      <w:pPr>
        <w:pStyle w:val="Normal"/>
        <w:ind w:left="360" w:firstLine="360"/>
        <w:jc w:val="center"/>
        <w:rPr>
          <w:b/>
          <w:b/>
          <w:lang w:val="ro-RO"/>
        </w:rPr>
      </w:pPr>
      <w:r>
        <w:rPr>
          <w:b/>
          <w:lang w:val="ro-RO"/>
        </w:rPr>
        <w:t>RAPORT DE ACTIVITATE</w:t>
      </w:r>
    </w:p>
    <w:p>
      <w:pPr>
        <w:pStyle w:val="Normal"/>
        <w:ind w:left="360" w:firstLine="360"/>
        <w:jc w:val="center"/>
        <w:rPr>
          <w:b/>
          <w:b/>
          <w:lang w:val="ro-RO"/>
        </w:rPr>
      </w:pPr>
      <w:r>
        <w:rPr>
          <w:b/>
          <w:lang w:val="ro-RO"/>
        </w:rPr>
        <w:t>AN ŞCOLAR 2021/2022</w:t>
      </w:r>
    </w:p>
    <w:p>
      <w:pPr>
        <w:pStyle w:val="Normal"/>
        <w:ind w:left="360" w:firstLine="360"/>
        <w:jc w:val="center"/>
        <w:rPr/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ro-RO"/>
        </w:rPr>
      </w:pPr>
      <w:r>
        <w:rPr>
          <w:b/>
          <w:lang w:val="ro-RO"/>
        </w:rPr>
        <w:t>Parcurgerea materiei planificat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Realizarea planificărilor anuale în conformitate cu programa şi parcurgerea materiei în funcţie de planificar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o-RO"/>
        </w:rPr>
      </w:pPr>
      <w:r>
        <w:rPr>
          <w:b/>
          <w:lang w:val="ro-RO"/>
        </w:rPr>
        <w:t>Activitatea metodico-ştiinţific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Participarea la Consfătuiri și la Cercurile Pedagogice de Limba Franceză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Membru al Consiliului Consultativ Lb. Franceză ISJ Alba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Membru al comisiei de evaluare a dosarelor de gradație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participarea la cursul </w:t>
      </w:r>
      <w:r>
        <w:rPr/>
        <w:t>„Mai întai CARACTERUL”, furnizat de Asocia</w:t>
      </w:r>
      <w:r>
        <w:rPr/>
        <w:t>ț</w:t>
      </w:r>
      <w:r>
        <w:rPr/>
        <w:t xml:space="preserve">ia </w:t>
      </w:r>
      <w:r>
        <w:rPr/>
        <w:t>„</w:t>
      </w:r>
      <w:r>
        <w:rPr/>
        <w:t>Life-Learning Education</w:t>
      </w:r>
      <w:r>
        <w:rPr/>
        <w:t>”</w:t>
      </w:r>
      <w:r>
        <w:rPr/>
        <w:t xml:space="preserve"> Constan</w:t>
      </w:r>
      <w:r>
        <w:rPr/>
        <w:t>ț</w:t>
      </w:r>
      <w:r>
        <w:rPr/>
        <w:t>a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articiparea la cursul pentru voluntari în proiectul „Cetățeanul” (organizat de institutul Intercultural Timișoara)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Susţinerea, în cadrul </w:t>
      </w:r>
      <w:r>
        <w:rPr>
          <w:b/>
          <w:bCs/>
          <w:lang w:val="ro-RO"/>
        </w:rPr>
        <w:t>Cercului Pedagogic</w:t>
      </w:r>
      <w:r>
        <w:rPr>
          <w:lang w:val="ro-RO"/>
        </w:rPr>
        <w:t xml:space="preserve">, a unei activități de „Diseminare a unui proiect Erasmus – exemple de bune practici”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o-RO"/>
        </w:rPr>
      </w:pPr>
      <w:r>
        <w:rPr>
          <w:b/>
          <w:lang w:val="ro-RO"/>
        </w:rPr>
        <w:t>Activitatea profesională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Întocmirea şi aplicarea testelor iniţiale, de progres și final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chiziţionarea de manuale şi materiale didactice auxiliare pentru elevi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Evaluator la examenul DELF, 21 nov. 2021, la C.N. „H.C.C.” Alba Iul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ro-RO"/>
        </w:rPr>
        <w:t>Rezultatele elevilor la sfârşitul semestrului I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 xml:space="preserve">Rezultate teste initiale: - cls. a IX-a: </w:t>
      </w:r>
      <w:r>
        <w:rPr/>
        <w:t>3,37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-a: 4,05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-a: 5,54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I-a: 6,15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Rezultate teste de progres: - cls. a IX-a: 5,16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o-RO"/>
        </w:rPr>
        <w:t>cls. a X-a: 5,34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-a: 7,16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I-a: 6,8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o-RO"/>
        </w:rPr>
        <w:t>Rezultate teste finale: - cls. a IX-a: 6,57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o-RO"/>
        </w:rPr>
        <w:t>cls. a X-a: 6,68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-a: 7,46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cls. a XII-a: 6,98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Nr. elevi corigenţi: 0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Elevi cu situaţia neîncheiată: 0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o-RO"/>
        </w:rPr>
      </w:pPr>
      <w:r>
        <w:rPr>
          <w:b/>
          <w:lang w:val="ro-RO"/>
        </w:rPr>
        <w:t>Activităţi extracurriculare</w:t>
      </w:r>
    </w:p>
    <w:p>
      <w:pPr>
        <w:pStyle w:val="NoSpacing"/>
        <w:numPr>
          <w:ilvl w:val="0"/>
          <w:numId w:val="2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esponsabil al Comisiei pentru proiecte europene</w:t>
      </w:r>
    </w:p>
    <w:p>
      <w:pPr>
        <w:pStyle w:val="NoSpacing"/>
        <w:numPr>
          <w:ilvl w:val="0"/>
          <w:numId w:val="2"/>
        </w:numPr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ator proiect Erasmus VET „CoolArt – Noi competențe europene pentru artele spectacolului”</w:t>
      </w:r>
    </w:p>
    <w:p>
      <w:pPr>
        <w:pStyle w:val="NoSpacing"/>
        <w:numPr>
          <w:ilvl w:val="0"/>
          <w:numId w:val="2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proiect Erasmus VET „Performanța profesională pe piața europeană a muncii”</w:t>
      </w:r>
    </w:p>
    <w:p>
      <w:pPr>
        <w:pStyle w:val="NoSpacing"/>
        <w:numPr>
          <w:ilvl w:val="0"/>
          <w:numId w:val="2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rea activității „Rolul limbilor străine în cadrul programelor educaționale europene”, în cadrul manifestărilor dedicate Zilei Europene a Limbilor, împreună cu prof. Elena Rusu și cu sprijinul ANPCDEFP și ISJ Alba </w:t>
      </w:r>
    </w:p>
    <w:p>
      <w:pPr>
        <w:pStyle w:val="NoSpacing"/>
        <w:numPr>
          <w:ilvl w:val="0"/>
          <w:numId w:val="2"/>
        </w:numPr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articiparea, în calitate de diriginte și împreună cu elevii clasei a IX-a Cp, la donația de alimente în scopuri caritabile cu ocazia Craciunului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42:00Z</dcterms:created>
  <dc:creator>Admin</dc:creator>
  <dc:description/>
  <cp:keywords/>
  <dc:language>en-US</dc:language>
  <cp:lastModifiedBy>Andreia Mihalca</cp:lastModifiedBy>
  <dcterms:modified xsi:type="dcterms:W3CDTF">2022-01-30T12:42:00Z</dcterms:modified>
  <cp:revision>2</cp:revision>
  <dc:subject/>
  <dc:title>Prof</dc:title>
</cp:coreProperties>
</file>