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APORT DE ACTIVITATE ȘCOLARĂ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ȘCOLAR 2021/2022     Sem. I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f. ILEANA MICLEA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IECTAREA ACTIVITATII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en-US"/>
        </w:rPr>
        <w:softHyphen/>
        <w:softHyphen/>
        <w:t>- Realizarea planificărilor anuale  și a proiectelor didactice în conformitate cu programa șolar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fr-FR"/>
        </w:rPr>
        <w:t xml:space="preserve">REALIZAREA ACTIVITĂȚILOR DIDACTICE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fr-FR"/>
        </w:rPr>
        <w:t>- Întocmirea de planuri de lecție, fișe de lucru, materiale didactice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Participarea la Cercurile pedagogice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fr-FR"/>
        </w:rPr>
        <w:t xml:space="preserve">- Lecții susținute on line folosind numeroase mijloace didactice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Întocmirea și aplicarea testelor de evaluare ; informarea elevilor înaintea fiecărui test sau evaluare, cu privire la modul de evaluare, scopul evaluării, baremele de corectare si feed- back- ul ei ; </w:t>
      </w:r>
      <w:r>
        <w:rPr>
          <w:sz w:val="28"/>
          <w:szCs w:val="28"/>
          <w:lang w:val="en-US"/>
        </w:rPr>
        <w:t>analizarea fiecărui test, discutarea progresului/regresului scolar, asigurarea feed- back- ului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fr-FR"/>
        </w:rPr>
        <w:t>- Folosirea fișelor de lucru și a metodelor alternative de evaluare prin proiecte didactice și portofolii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Pregătirea elevilor care susțin Bacalaureatul la geografie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alizarea împreună cu elevii clasei a VIII-a A, a proiectului numit „Promovez România”, cu ocazia Zilei Naționale a României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fr-FR"/>
        </w:rPr>
        <w:t>- Participarea la proiectului numit „Cunoaște România”, organizat cu ocazia zilei de 1 Decembrie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alizarea împreună cu elevii clasei a VI-a A, a proiectului numit „Crăciunul în lume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ANAGEMENTUL CLASEI SI A DEZVOLTARII PROFESIONAL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fr-FR"/>
        </w:rPr>
        <w:t>Profesor – diriginte la clasa a XIII-a A seral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0:41:00Z</dcterms:created>
  <dc:creator>Lili</dc:creator>
  <dc:description/>
  <cp:keywords/>
  <dc:language>en-US</dc:language>
  <cp:lastModifiedBy>vladimir</cp:lastModifiedBy>
  <dcterms:modified xsi:type="dcterms:W3CDTF">2022-01-27T20:19:00Z</dcterms:modified>
  <cp:revision>10</cp:revision>
  <dc:subject/>
  <dc:title/>
</cp:coreProperties>
</file>