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FORMARE CADRE DIDACTIC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ERIOADA: IANUARE 2021 – FEBRUARIE 2022</w:t>
      </w:r>
    </w:p>
    <w:tbl>
      <w:tblPr>
        <w:tblW w:w="13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998"/>
        <w:gridCol w:w="5130"/>
        <w:gridCol w:w="2101"/>
        <w:gridCol w:w="2226"/>
      </w:tblGrid>
      <w:tr>
        <w:trPr>
          <w:trHeight w:val="7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UMELE CADRULUI DIDACTI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URSUL DE FORMA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UMAR CREDETI/ORE DE FORMAR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RIOADA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ITEA CARMEN GABRIE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FORMATOR – curs de formare prodesională,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C School Consulting SRL Sighișoara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0 ore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 – 25.05.2021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Mai întâi caracterul – formarea profilulu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titudinal valoric,,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0ore / 15 credit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.11 – 5.12.2021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URIȚESCU DAN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Webinarul intitulat „Atelier Mental Health” CJE Sibiu, coordonat de prof. univ. Dr. Daniela Dumulescu de la UBB Cluj Napoca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6 or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19.01.2021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Conferința Super Teach cu tema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ro-RO"/>
              </w:rPr>
              <w:t>: 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Revoluția mentalității în educație – Toți pentru unul și unul pentru toți”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8 or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30.01.2021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Webinarul intitulat „Educația în era digitală” pe platforma Zoo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6 or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28.02.2021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Instrumente, aplicații și platforme utile în predarea sincron-asincron” furnizat de CCD Alba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30 or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05.04-14.05.2021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CoolArt – New european skills for performing arts” Number 2019-1-RO01-KA102-062817 developed by Colegiul Tehnic „Apulum” Alba Iulia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30 or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10.05-21.05.2021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rebuchet MS" w:cs="Times New Roman" w:ascii="Times New Roman" w:hAnsi="Times New Roman"/>
                <w:sz w:val="24"/>
                <w:szCs w:val="24"/>
                <w:lang w:val="ro-RO" w:eastAsia="ro-RO"/>
              </w:rPr>
              <w:t>”</w:t>
            </w:r>
            <w:r>
              <w:rPr>
                <w:rFonts w:eastAsia="Trebuchet MS" w:cs="Times New Roman" w:ascii="Times New Roman" w:hAnsi="Times New Roman"/>
                <w:sz w:val="24"/>
                <w:szCs w:val="24"/>
                <w:lang w:val="ro-RO" w:eastAsia="ro-RO"/>
              </w:rPr>
              <w:t>CRED - Curriculum relevant, educație deschisă pentru toți. Formare nivel II – învățământ gimnazial” diciplina TIC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120 ore/30 credit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18.05-21.07.2021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ĂESCU NICOLET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I INTAI CARACTERUL-FORMAREA PROFILULU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TITUDINAL-VALORIC AL ELEVILOR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 credit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.11-05.12.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valuarea 14.01.2022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Program Formare de Formatori – „ Educație și Competență Bancară pentru profesori” din perspectiva utilizatorului de servicii financia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20 credite de dezvoltare profesională continuă -CPDs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14 sept. -14 oct.202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HALCA ANDRE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I INTAI CARACTERUL-FORMAREA PROFILULU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TITUDINAL-VALORIC AL ELEVILOR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 credit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.11-05.12.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valuarea 14.01.2022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RUSU ELE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I ÎNTÂI CARACTERUL – FORMAREA PROFILULUI ATITUDINAL VALORIC AL ELEVIL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 credit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19 noiembrie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 decembrie 2021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HINE English Teaching Conferenc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 ore formar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8 ianuarie 2021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OPPING UP YOUR VOCABULARY TEACHING TOOLKIT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 ore formar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0 noiembrie 2021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ERINTA INTERNAȚIONALĂ ,,ONLINE SCHOOL. FROM INNOVATION AND CREATIVITY TO PERFORMANCE“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 ore formar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martie 2021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SHINE English Teaching Conferenc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 ore formar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7 ianuarie 2022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dvancing Knowledge and Learning – Oxford professional Development Webinar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 ore formar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9 ianuarie 202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ICI LAURA MAR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D-Curriculum relevant, educație deschisă pentru toți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credite transferabil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2021-29.11.202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RDELEAN DELIA ELE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D-Curriculum relevant, educație deschisă pentru toți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credite transferabil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.05-01.07.202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ȘTEF ALINA ANGELIC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I ÎNTÂI CARACTERUL – FORMAREA PROFILULUI ATITUDINAL VALORIC AL ELEVIL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 credit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19 noiembrie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 decembrie 202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RIȘAN CRISTINA AUREL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tart în cariera de master didactic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.02.-25.02.2022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LOCA ELENA ALIN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clul II - Studii universitare de masterat, FCIC, Specializarea Ingineria materialelor și protecția mediului, univ. Babeș-Bolyai Cluj-Napoca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ECTS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2019-07.2021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gram de formare psihopedagogie Nivel II, DPPD din cadrul univ. Babeș- Bolyai Cluj- Napoca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2019-06.202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ÎRNAȚ MIHAEL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I ÎNTÂI CARACTERUL – FORMAREA PROFILULUI ATITUDINAL VALORIC AL ELEVIL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 credit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19 noiembrie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 decembrie 202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RAȚIU CRISTIN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D-Curriculum relevant, educație deschisă pentru toți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credite transferabile (120 de ore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.01-31.03.202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ȚIBEA MAR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oogle educator nivelul 1 - intermediari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 credite (100 ore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anuarie-aprilie 202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TRUȚIU IOANA MIHAEL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D-Curriculum relevant, educație deschisă pentru toți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credite transferabile (120 de ore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.01-22.04.202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INTEA MONICA NICULIN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I ÎNTÂI CARACTERUL – FORMAREA PROFILULUI ATITUDINAL VALORIC AL ELEVIL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 credit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19 noiembrie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 decembrie 2021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URTA ANDREEA LUC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rs de formare în alternativa Step by Step – Modulul pentru clasa a III-a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4 or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5.07-08.07.2021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daptarea activităților online la vârsta școlară mic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4 or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ulie-septembrie 202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OBRA IONEL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dul pentru cls. aIV-a în metodologia aplicării alterna tivei educa tionale Step by Step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or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-08iulie 202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UNȚAN MARIAN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I ÎNTÂI CARACTERUL – FORMAREA PROFILULUI ATITUDINAL VALORIC AL ELEVIL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 credit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19 noiembrie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 decembrie 202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tocmit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.ARDELEAN DELIA ELEN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abil cu Formarea continuă a cadrelor didactic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40865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7:03:00Z</dcterms:created>
  <dc:creator>User</dc:creator>
  <dc:description/>
  <cp:keywords/>
  <dc:language>en-US</dc:language>
  <cp:lastModifiedBy>User</cp:lastModifiedBy>
  <dcterms:modified xsi:type="dcterms:W3CDTF">2022-02-27T16:15:00Z</dcterms:modified>
  <cp:revision>13</cp:revision>
  <dc:subject/>
  <dc:title/>
</cp:coreProperties>
</file>