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</w:t>
        <w:tab/>
        <w:tab/>
        <w:tab/>
        <w:tab/>
        <w:t xml:space="preserve">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4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4-2025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dmitere în clasa a IX-a – învăţământul liceal 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>Media claselor V – VIII</w:t>
      </w:r>
      <w:r>
        <w:rPr>
          <w:rFonts w:cs="Arial" w:ascii="Arial" w:hAnsi="Arial"/>
          <w:sz w:val="20"/>
          <w:vertAlign w:val="superscript"/>
          <w:lang w:val="ro-RO"/>
        </w:rPr>
        <w:t>1)</w:t>
      </w:r>
      <w:r>
        <w:rPr>
          <w:rFonts w:cs="Arial" w:ascii="Arial" w:hAnsi="Arial"/>
          <w:sz w:val="20"/>
          <w:lang w:val="ro-RO"/>
        </w:rPr>
        <w:t xml:space="preserve">:                                         ,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940425</wp:posOffset>
                </wp:positionH>
                <wp:positionV relativeFrom="paragraph">
                  <wp:posOffset>2635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2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spacing w:lineRule="auto" w:line="276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>locurile speciale pentru rromi</w:t>
      </w:r>
      <w:r>
        <w:rPr>
          <w:rFonts w:cs="Arial" w:ascii="Arial" w:hAnsi="Arial"/>
          <w:sz w:val="20"/>
          <w:lang w:val="ro-RO"/>
        </w:rPr>
        <w:t xml:space="preserve">: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___ / ________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22300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pt;margin-top:1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ro-RO"/>
        </w:rPr>
        <w:t>SAU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 xml:space="preserve">locurile distinct alocate candidaților cu CES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255260</wp:posOffset>
                </wp:positionH>
                <wp:positionV relativeFrom="paragraph">
                  <wp:posOffset>11239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pt;margin-top:8.85pt;width:63.9pt;height:14.4pt" coordorigin="8276,177" coordsize="1278,288">
                <v:rect id="shape_0" fillcolor="white" stroked="t" o:allowincell="f" style="position:absolute;left:8276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1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1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6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de admitere reprezentând Media generală obţinută la evaluarea  naţională 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uând în calcul nota de la limba şi literatura română şi matematică:                                                     ,                </w:t>
      </w:r>
    </w:p>
    <w:p>
      <w:pPr>
        <w:pStyle w:val="Normal"/>
        <w:ind w:left="85" w:hanging="0"/>
        <w:rPr/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255260</wp:posOffset>
                </wp:positionH>
                <wp:positionV relativeFrom="paragraph">
                  <wp:posOffset>100965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pt;margin-top:7.95pt;width:63.9pt;height:14.4pt" coordorigin="8276,159" coordsize="1278,288">
                <v:rect id="shape_0" fillcolor="white" stroked="t" o:allowincell="f" style="position:absolute;left:8276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1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1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6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de admitere reprezentând Media generală obţinută la evaluarea naţională 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uând în calcul nota la  limba şi literatura română, matematică şi limba şi literatura maternă:              ,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2565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Cod județ pentru care               Denumire                    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se completează opțiuni:             județ:  </w:t>
      </w:r>
      <w:r>
        <w:rPr>
          <w:rFonts w:cs="Arial" w:ascii="Arial" w:hAnsi="Arial"/>
          <w:bCs/>
          <w:sz w:val="20"/>
          <w:lang w:val="ro-RO"/>
        </w:rPr>
        <w:t>_________________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</w:t>
      </w:r>
    </w:p>
    <w:p>
      <w:pPr>
        <w:pStyle w:val="Normal"/>
        <w:ind w:firstLine="86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260426492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349783000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2371961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382583188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468840454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073750969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243456102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993085553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217594287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222929771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596321360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309472875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706122794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298222217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63494106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854539868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2107315228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325904753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0728936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964286028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901798947" r:id="rId47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ro-RO"/>
        </w:rPr>
        <w:t>OBSERVAŢII</w:t>
      </w:r>
      <w:r>
        <w:rPr>
          <w:rFonts w:cs="Arial" w:ascii="Arial" w:hAnsi="Arial"/>
          <w:color w:val="000000"/>
          <w:sz w:val="20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color w:val="000000"/>
          <w:sz w:val="20"/>
          <w:lang w:val="ro-RO"/>
        </w:rPr>
        <w:t>2. Căsuţele se completează cu codul alocat fiecărei specializări în planul de şcolarizare, conform modelului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lang w:val="ro-RO"/>
        </w:rPr>
      </w:pPr>
      <w:r>
        <w:rPr>
          <w:rFonts w:eastAsia="Arial" w:cs="Arial" w:ascii="Arial" w:hAnsi="Arial"/>
          <w:color w:val="000000"/>
          <w:sz w:val="20"/>
          <w:lang w:val="ro-RO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</w:t>
      </w: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648580875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              </w:t>
      </w:r>
      <w:r>
        <w:rPr>
          <w:rFonts w:cs="Arial" w:ascii="Arial" w:hAnsi="Arial"/>
          <w:color w:val="000000"/>
          <w:sz w:val="20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0"/>
          <w:lang w:val="ro-RO"/>
        </w:rPr>
        <w:t>123                                   1   2    3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    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479270221" r:id="rId51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353079208" r:id="rId53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34611215" r:id="rId55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1130024795" r:id="rId57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630776526" r:id="rId59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811622013" r:id="rId61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25pt;height:14.25pt" filled="f" o:ole="">
            <v:imagedata r:id="rId64" o:title=""/>
          </v:shape>
          <o:OLEObject Type="Embed" ProgID="" ShapeID="ole_rId63" DrawAspect="Content" ObjectID="_1974589860" r:id="rId63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9050</wp:posOffset>
                </wp:positionV>
                <wp:extent cx="7314565" cy="1041527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41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618330915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251109506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2139592842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581345891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605052774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948642812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733201479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2081103199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376682152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806557029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509352189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204223573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704955693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755911602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998687835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504757799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247880411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976799836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26414501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730439890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719149558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35509406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55899636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870210669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354953886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481710959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631900714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627117947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245868656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2049258792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996664908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543666551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792837665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321914043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622880882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620438800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47827752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762791565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782123724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24941964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664965187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264092698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456284028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797635777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263846807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794886832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914446254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453843270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594879941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468940181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050088818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871434156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547439939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132252926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060056229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483573311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731188530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646809067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496394197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110842540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334223963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604917312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239232708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007313895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795267385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433073108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136800209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735422254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596116923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027780358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938345038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0135917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712228598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673131509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2243420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298367929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959979597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357448454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159005257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2087645498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868979529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569298442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989586892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625560957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503329783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789529710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683461623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423257523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802927219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120913301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301219240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398310777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463629623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2042498490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49198592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342342316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334121010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40699547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549204485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359516919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249200186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000343682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971519698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840837063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51487781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364286406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2062355833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195292546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352348014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437998961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086112989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2078169165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955455007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53855319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901431854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281748251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582089734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57369341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331304348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602335996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666948060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971067520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491490321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185236181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434626868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849809906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423048476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2090760475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325519462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62981633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248316904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584169944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464242728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408537813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509237442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2003850176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948484836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720002340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342805876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2065316655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680477433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215269265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883401660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384503078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83062664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442404516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66943061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055955158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114832177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44618052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355137299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886701940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271580593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810056385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904996774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808686179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394494223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608291128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808554289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971354172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345936176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387484966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822229633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901085986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065412900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230681211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694998464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730126946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622319450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213306291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565295714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969361544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24995787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379599369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203044233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174233931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070270503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871160901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2069671723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700520211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448624284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400931797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254489482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123553431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3264241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727723095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605574537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091029552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068163816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801483215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980527944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403390855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758633109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667964207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197600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608611636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359489558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09850455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074406772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272526710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818135757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538968610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988502214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23548568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293066532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919614773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574539440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581172556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414326839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373825266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385532836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2070390098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421939545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193162458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285033822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207505859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472814388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723838246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455813261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302331592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52363244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71322744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851929492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2125591443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953787301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317298130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917936339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63977380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417955719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854186872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477728406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666622805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617020956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295996322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939761512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548689799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469306455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576172410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923332425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88158392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402550306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762407668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274774709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904611904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21098663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342625992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382135590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95883495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769003969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925901419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327837685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886787328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20.1pt;mso-wrap-distance-left:9.05pt;mso-wrap-distance-right:9.05pt;mso-wrap-distance-top:0pt;mso-wrap-distance-bottom:0pt;margin-top:1.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69" coordsize="21600,21600" o:spt="ole_rId5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9" type="_x0000_tole_rId569" style="width:48.25pt;height:14.25pt" filled="f" o:ole="">
                            <v:imagedata r:id="rId570" o:title=""/>
                          </v:shape>
                          <o:OLEObject Type="Embed" ProgID="" ShapeID="ole_rId569" DrawAspect="Content" ObjectID="_837095504" r:id="rId5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1" coordsize="21600,21600" o:spt="ole_rId5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1" type="_x0000_tole_rId571" style="width:48.25pt;height:14.25pt" filled="f" o:ole="">
                            <v:imagedata r:id="rId572" o:title=""/>
                          </v:shape>
                          <o:OLEObject Type="Embed" ProgID="" ShapeID="ole_rId571" DrawAspect="Content" ObjectID="_912736082" r:id="rId5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8.25pt;height:14.25pt" filled="f" o:ole="">
                            <v:imagedata r:id="rId574" o:title=""/>
                          </v:shape>
                          <o:OLEObject Type="Embed" ProgID="" ShapeID="ole_rId573" DrawAspect="Content" ObjectID="_1285853990" r:id="rId5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5" coordsize="21600,21600" o:spt="ole_rId5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5" type="_x0000_tole_rId575" style="width:48.25pt;height:14.25pt" filled="f" o:ole="">
                            <v:imagedata r:id="rId576" o:title=""/>
                          </v:shape>
                          <o:OLEObject Type="Embed" ProgID="" ShapeID="ole_rId575" DrawAspect="Content" ObjectID="_1469533783" r:id="rId5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7" coordsize="21600,21600" o:spt="ole_rId5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7" type="_x0000_tole_rId577" style="width:48.25pt;height:14.25pt" filled="f" o:ole="">
                            <v:imagedata r:id="rId578" o:title=""/>
                          </v:shape>
                          <o:OLEObject Type="Embed" ProgID="" ShapeID="ole_rId577" DrawAspect="Content" ObjectID="_1563854073" r:id="rId5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9" coordsize="21600,21600" o:spt="ole_rId5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9" type="_x0000_tole_rId579" style="width:48.25pt;height:14.25pt" filled="f" o:ole="">
                            <v:imagedata r:id="rId580" o:title=""/>
                          </v:shape>
                          <o:OLEObject Type="Embed" ProgID="" ShapeID="ole_rId579" DrawAspect="Content" ObjectID="_998392989" r:id="rId5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1" coordsize="21600,21600" o:spt="ole_rId5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1" type="_x0000_tole_rId581" style="width:48.25pt;height:14.25pt" filled="f" o:ole="">
                            <v:imagedata r:id="rId582" o:title=""/>
                          </v:shape>
                          <o:OLEObject Type="Embed" ProgID="" ShapeID="ole_rId581" DrawAspect="Content" ObjectID="_1349706564" r:id="rId58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885207377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270803275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521367677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2088941366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2023896926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896664189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318728387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933756818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352428218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28186163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743666076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281963835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295630325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787003939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813253211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959524051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026588371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211942577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662838566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40410883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875798386" r:id="rId6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750935247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2052253181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984142765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552822855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418608586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124653150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668950218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48194879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852664750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578288165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93130342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645185085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327181514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251796336" r:id="rId6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825845074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191665432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708007816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283679767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392692254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927745699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752828078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00745113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233641145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803333489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159571959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2136906765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638436484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822492155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312172436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2096296896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770693736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864939443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945507641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485349732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725110445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598631615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940185368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825258455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282276608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239188613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245176695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677256188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606714841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291407347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686687812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198593289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2014043270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2073742015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678746473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466618762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43987272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421752954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905070270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276385006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542023766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257795716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981040301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2072085893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811595881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371098368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46369328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712792678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425070572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923159003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761757069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100985023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655383593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451557168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938341677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69189319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429278296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7010378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431154016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901065997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664455134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178784517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883901489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326792595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082175620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381691114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849788170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730384541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614207197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236940478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084354603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727028955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033788791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798806406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815004026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424525414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369933165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381286544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854477605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315937403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543200530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471730939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903677725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628872110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545770756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586463723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380877551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228451850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075850707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292726997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135319461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000565603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021579491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844615696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387885056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756126233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493929552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537323714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823167644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198446417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737681007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396489268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419225287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617446253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613749692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835084194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2080613131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724063708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961388673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343356386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877408873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455959428" r:id="rId8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176789714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768114808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621852746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554392179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485903890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017501453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861994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328648662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968345336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759612560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143123674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970578748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969598734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535940787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263200081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232512650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807939938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371974560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173199248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538577551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303866708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953943467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957662195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500050504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560100330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856825511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2061756644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294345848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55065868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2120121650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419977433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317957890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807720788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934172464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994224017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713744886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912962893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366201053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312402425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922645028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19163154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32778663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570376845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410068238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345196929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2145328498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905722608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274035261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530246061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987298820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658050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882984496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482222183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796102201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913702691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57014961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330634496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870432012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874488967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907599104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933863953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794541182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047787405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929659409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687491603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434188914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706510294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033950118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317097113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467132426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005540410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832417195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950731325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102967530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463954870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898045644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567183082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400503079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34269633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658367259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129383235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914950869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399400436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609642444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909633486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850771196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075757015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2083531712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397699262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1381243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283580638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153481012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2054633801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205133863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338837147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031680039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750395318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561070352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073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</w:rPr>
    </w:pPr>
    <w:r>
      <w:rPr>
        <w:rFonts w:cs="Arial" w:ascii="Arial" w:hAnsi="Arial"/>
        <w:sz w:val="14"/>
        <w:szCs w:val="12"/>
      </w:rPr>
      <w:t>1) Reprezintă criteriu de departajare, prevăzut la art. 2, alin. 8, lit. a) din Ordinul ministrului educației nr. 6154/2023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>MEd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>interesului public.  Sunt publice pentru o perioadă de 2 ani datele cu caracter personal prevăzute la art. 9 alin. (1) și (2) din Ordinul ministrului educației nr. 6154/2023 privind organizarea și desf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șurarea admiterii în înv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ț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 xml:space="preserve">mântul liceal pentru anul școlar 2024-2025. Detalii privind </w:t>
    </w:r>
    <w:r>
      <w:rPr>
        <w:rFonts w:cs="Arial" w:ascii="Arial" w:hAnsi="Arial"/>
        <w:sz w:val="14"/>
        <w:szCs w:val="12"/>
      </w:rPr>
      <w:t xml:space="preserve">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3970</wp:posOffset>
              </wp:positionH>
              <wp:positionV relativeFrom="paragraph">
                <wp:posOffset>452755</wp:posOffset>
              </wp:positionV>
              <wp:extent cx="6769100" cy="187325"/>
              <wp:effectExtent l="0" t="0" r="0" b="0"/>
              <wp:wrapNone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Părinte/Tutore/Reprezentant legal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35.65pt;mso-position-vertical-relative:text;margin-left:1.1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Părinte/Tutore/Reprezentant leg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footer" Target="footer1.xml"/><Relationship Id="rId1074" Type="http://schemas.openxmlformats.org/officeDocument/2006/relationships/numbering" Target="numbering.xml"/><Relationship Id="rId1075" Type="http://schemas.openxmlformats.org/officeDocument/2006/relationships/fontTable" Target="fontTable.xml"/><Relationship Id="rId10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11:00Z</dcterms:created>
  <dc:creator>mihaela</dc:creator>
  <dc:description/>
  <cp:keywords/>
  <dc:language>en-US</dc:language>
  <cp:lastModifiedBy>Gabriela Dragan</cp:lastModifiedBy>
  <cp:lastPrinted>2023-02-22T20:21:00Z</cp:lastPrinted>
  <dcterms:modified xsi:type="dcterms:W3CDTF">2024-02-23T10:16:00Z</dcterms:modified>
  <cp:revision>4</cp:revision>
  <dc:subject/>
  <dc:title>FIŞA CANDIDATULUI</dc:title>
</cp:coreProperties>
</file>