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Laboratorul de chimie</w:t>
      </w:r>
      <w:r>
        <w:rPr>
          <w:szCs w:val="28"/>
        </w:rPr>
        <w:t xml:space="preserve"> cuprinde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14 posturi de lucru cu câte doi elevi, fiecare post 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utilat cu apă curentă caldă şi rece, curent electric şi suprafeţe de lucru rezistente la agenţi chimici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dotat cu plită electrică pentru lucrările de laborator ce necesită încălzire şi balanţă tehnică electrică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butelii de gaz individuale pentru lucrările de laborator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nişă cu hotă de exhaustare pentru experimente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Materiale, ustensile şi sticlărie de laborator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Ph-metru digital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Seturi de modele moleculare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Biurete, suporţi şi sistem de prindere biurete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Pâlnii separatoare cu suport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Eprubete cu suporţi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>Cilindri gradaţi, baloane gradate, pipete (diverse volume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>Pahare Berzelius şi Erlenmayer (diverse volume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>Baghetă sticlă, sticle ceas, spatule, pâlnii şi multe alte ustensile necesare desfăşurării lucrărilor de laborator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substanţe chimice necesare învăţării reacţiilor şi fenomenelor chimice într-o gamă foarte largă, ce cuprinde: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acizi,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baze,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săruri,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oxizi,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metale şi nemetale în stare pură,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indicatori,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substanţe organice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43:00Z</dcterms:created>
  <dc:creator>Secretara</dc:creator>
  <dc:description/>
  <cp:keywords/>
  <dc:language>en-US</dc:language>
  <cp:lastModifiedBy>Administrator</cp:lastModifiedBy>
  <dcterms:modified xsi:type="dcterms:W3CDTF">2010-04-28T07:51:00Z</dcterms:modified>
  <cp:revision>3</cp:revision>
  <dc:subject/>
  <dc:title>Chimia - prieten sau duşman</dc:title>
</cp:coreProperties>
</file>